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Воткинской городской Ду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Уста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Воткинск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совершенствования структуры и повышения эффективности работы органов местного самоуправления, руководствуясь действующим законодательством Российской Федерации и Удмуртской Республики, городская Дума реша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Устав муниципального образования «город Воткинск», принятый решением Воткинской городской Думы от 9 июня 2005 года № 259 (Воткинские вести, 2005, №75-76),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ункт 8 статьи 31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) Аппарат Главы муниципального образования «город Воткинск» и Воткинской городской Думы.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статье 38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статьи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ппарат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части 1 слова «Аппарат Воткинской городской Думы» заменить словами «Аппарат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части 2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деятельности Аппарата Воткинской городской Думы» заменить словами «деятельности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работников Аппарата Воткинской городской Думы» заменить словами «работников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Положением об Аппарате Воткинской городской Думы» заменить словами «Положением об Аппарате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пункте 7 статьи 40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лова «структуры Аппарата Воткинской городской Думы» заменить словами «структуры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слова «и Аппарата Воткинской городской Думы» заменить словами «и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статье 45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нкте 18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Положение об Аппарате Воткинской городской Думы» заменить словами «Положение об Аппарате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на содержание Аппарата Воткинской городской Думы» заменить словами «на содержание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штатное расписание Аппарата Воткинской городской Думы» заменить словами «штатное расписание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пункте 19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работой Аппарата Воткинской городской Думы» заменить словами «работой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работников Аппарата Воткинской городской Думы» заменить словами «работников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к работникам Аппарата Воткинской городской Думы» заменить словами «к работникам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) статью 47 признать утратившей сил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Воткинск»</w:t>
        <w:tab/>
        <w:tab/>
        <w:tab/>
        <w:tab/>
        <w:tab/>
        <w:tab/>
        <w:tab/>
        <w:t>А.В.Кузне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49:00Z</dcterms:created>
  <dc:creator>Bulgakov</dc:creator>
  <dc:description/>
  <dc:language>en-US</dc:language>
  <cp:lastModifiedBy>Sosnova</cp:lastModifiedBy>
  <dcterms:modified xsi:type="dcterms:W3CDTF">2006-06-30T06:29:00Z</dcterms:modified>
  <cp:revision>3</cp:revision>
  <dc:subject/>
  <dc:title/>
</cp:coreProperties>
</file>