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>ПРОЕК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 Воткинской городской Думы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Устав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 «город Воткинск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целях совершенствования структуры и повышения эффективности работы органов местного самоуправления, руководствуясь действующим законодательством Российской Федерации и Удмуртской Республики, городская Дума решае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Внести в Устав муниципального образования «город Воткинск», принятый решением Воткинской городской Думы от 9 июня 2005 года № 259 (Воткинские вести, 2005, №75-76), следующие изменения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ункт 8 статьи 31 изложить в следующей редакции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8) Аппарат Главы муниципального образования «город Воткинск» и Воткинской городской Думы.»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в статье 38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наименование статьи изложить в следующей редакции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Аппарат Главы муниципального образования «город Воткинск» и Воткинской городской Думы»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в части 1 слова «Аппарат Воткинской городской Думы» заменить словами «Аппарат Главы муниципального образования «город Воткинск» и Воткинской городской Думы»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в части 2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ова «деятельности Аппарата Воткинской городской Думы» заменить словами «деятельности Аппарата Главы муниципального образования «город Воткинск» и Воткинской городской Думы»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ова «работников Аппарата Воткинской городской Думы» заменить словами «работников Аппарата Главы муниципального образования «город Воткинск» и Воткинской городской Думы»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ова «Положением об Аппарате Воткинской городской Думы» заменить словами «Положением об Аппарате Главы муниципального образования «город Воткинск» и Воткинской городской Думы»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в пункте 7 статьи 40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слова «структуры Аппарата Воткинской городской Думы» заменить словами «структуры Аппарата Главы муниципального образования «город Воткинск» и Воткинской городской Думы»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б) слова «и Аппарата Воткинской городской Думы» заменить словами «и Аппарата Главы муниципального образования «город Воткинск» и Воткинской городской Думы»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в статье 45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в пункте 18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ова «Положение об Аппарате Воткинской городской Думы» заменить словами «Положение об Аппарате Главы муниципального образования «город Воткинск» и Воткинской городской Думы»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ова «на содержание Аппарата Воткинской городской Думы» заменить словами «на содержание Аппарата Главы муниципального образования «город Воткинск» и Воткинской городской Думы»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ова «штатное расписание Аппарата Воткинской городской Думы» заменить словами «штатное расписание Аппарата Главы муниципального образования «город Воткинск» и Воткинской городской Думы»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в пункте 19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ова «работой Аппарата Воткинской городской Думы» заменить словами «работой Аппарата Главы муниципального образования «город Воткинск» и Воткинской городской Думы»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ова «работников Аппарата Воткинской городской Думы» заменить словами «работников Аппарата Главы муниципального образования «город Воткинск» и Воткинской городской Думы»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ова «к работникам Аппарата Воткинской городской Думы» заменить словами «к работникам Аппарата Главы муниципального образования «город Воткинск» и Воткинской городской Думы»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5) статью 47 признать утратившей силу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в соответствии с действующим законодательств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муниципального образования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город Воткинск»</w:t>
        <w:tab/>
        <w:tab/>
        <w:tab/>
        <w:tab/>
        <w:tab/>
        <w:tab/>
        <w:tab/>
        <w:t>А.В.Кузнец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1:40:00Z</dcterms:created>
  <dc:creator>Bulgakov</dc:creator>
  <dc:description/>
  <dc:language>en-US</dc:language>
  <cp:lastModifiedBy>Sosnova</cp:lastModifiedBy>
  <cp:lastPrinted>2006-06-29T16:40:00Z</cp:lastPrinted>
  <dcterms:modified xsi:type="dcterms:W3CDTF">2006-06-29T11:41:00Z</dcterms:modified>
  <cp:revision>3</cp:revision>
  <dc:subject/>
  <dc:title/>
</cp:coreProperties>
</file>