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0"/>
        <w:rPr/>
      </w:pPr>
      <w:r>
        <w:rPr>
          <w:rFonts w:cs="Times New Roman" w:ascii="Times New Roman" w:hAnsi="Times New Roman"/>
          <w:b/>
          <w:sz w:val="23"/>
          <w:szCs w:val="23"/>
        </w:rPr>
        <w:t>Решением Воткинской</w:t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городской Думы</w:t>
      </w:r>
    </w:p>
    <w:p>
      <w:pPr>
        <w:pStyle w:val="ConsPlusNormal"/>
        <w:widowControl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 23.12.2009 № 545</w:t>
      </w:r>
    </w:p>
    <w:p>
      <w:pPr>
        <w:pStyle w:val="ConsPlusNormal"/>
        <w:widowControl/>
        <w:numPr>
          <w:ilvl w:val="0"/>
          <w:numId w:val="0"/>
        </w:numPr>
        <w:ind w:left="5664" w:firstLine="708"/>
        <w:outlineLvl w:val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mallCaps/>
          <w:sz w:val="23"/>
          <w:szCs w:val="23"/>
        </w:rPr>
      </w:pPr>
      <w:r>
        <w:rPr>
          <w:rFonts w:cs="Times New Roman" w:ascii="Times New Roman" w:hAnsi="Times New Roman"/>
          <w:smallCaps/>
          <w:sz w:val="23"/>
          <w:szCs w:val="23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о территориальной трехсторонней комиссии по регулированию социально-трудовых отношений в муниципальном образовании «Город Воткинск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татья 1. Цель создания трехсторонней комиссии по регулированию социально-трудовых отношений в муниципальном образовании «Город Воткинск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Целью создания трехсторонней комиссии по регулированию социально-трудовых отношений в муниципальном образовании «Город Воткинск» является содействие развитию социального партнерства в сфере труда (далее – социальное партнерство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татья 2. Правовая основа деятельности территориальной трехсторонней комисс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авовую основу деятельности территориальной трехсторонней комиссии по регулированию социально-трудовых отношений составляют Конституция Российской Федерации, Трудовой кодекс Российской Федерации, Конституция Удмуртской Республики, Закон Удмуртской Республики «О социальном партнерстве в Удмуртской Республике» и нормативные правовые акты Российской Федерации и Удмуртской Республики, регулирующие вопросы социального партнер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3"/>
          <w:szCs w:val="23"/>
        </w:rPr>
        <w:t>Статья 3. Состав Комисс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Территориальная трехсторонняя комиссия (далее - Комиссия) образуется из наделенных необходимыми полномочиями представителей сторон для обеспечения регулирования социально-трудовых отношений, ведения переговоров, подготовки проектов соглашений и их заключения, а также для организации контроля за выполнением соглашений на равноправной основе по решению сторо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миссия состоит из представителей профессиональных союзов муниципального образования «Город Воткинск» и их объединений, городских объединений работодателей и Администрации муниципального образования «Город Воткинск» (далее - Стороны комисс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3"/>
          <w:szCs w:val="23"/>
        </w:rPr>
        <w:t>Статья 4. Принципы и порядок формирования Комисси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Комиссия формируется на основе принципов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добровольности участия представителей Сторон комиссии в деятельности Комисс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олномочности представителей Сторон комисс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самостоятельности и независимости Сторон комиссии при определении персонального состава своих представителей в Комисс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ставители Сторон комиссии являются членами Комиссии. Количество членов Комиссии от каждой из Сторон комиссии равное и не может превышать 10 человек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Утверждение и замена представителей профессиональных союзов и их объединений, объединений работодателей в Комиссии осуществляется решением указанных объединений. Утверждение и замена представителей Администрации города Воткинска производится распоряжением Администрации города Воткинс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3"/>
          <w:szCs w:val="23"/>
        </w:rPr>
        <w:t>Статья 5. Задачи Комисс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сновными задачами Комиссии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ведение коллективных переговоров по подготовке проекта и заключению территориального соглаш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рассмотрение вопросов по инициативе Сторон комиссии, возникших в ходе выполнения территориального соглаш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осуществление контроля за ходом выполнения территориального соглашения, разрешение разногласий, возникших в ходе его выполнения, а также урегулирование вопросов, по которым не достигнуто соглас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3"/>
          <w:szCs w:val="23"/>
        </w:rPr>
        <w:t>Статья 6. Основные права Комисс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Комиссия вправе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оводить с органами местного самоуправления муниципального образования «Город Воткинск» в согласованном с ними порядке консультации по вопросам, связанным с разработкой и реализацией социально-экономической политики города Воткинск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разрабатывать и вносить в органы местного самоуправления муниципального образования «Город Воткинск» предложения о принятии тех или иных нормативных правовых актов в области социально-трудовых отношений в установленном органами местного самоуправления порядк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запрашивать у органов местного самоуправления муниципального образования «Город Воткинск», работодателей и профсоюзов информацию о заключаемых и заключенных соглашениях и коллективных договорах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инимать участие в подготовке проектов нормативных правовых актов в области социально-трудовых отношений в установленном органами местного самоуправления порядк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инимать участие в проводимых органами местного самоуправления муниципального образования «Город Воткинск» заседаниях, на которых рассматриваются вопросы, связанные с регулированием социально-трудовых отнош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согласовывать интересы Сторон комиссии при разработке, реализации территориального соглашения и выполнении решений Комисс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осуществлять в ходе коллективных переговоров и подготовки проекта территориального соглашения взаимодействие с Республиканской комиссией, отраслевыми, территориально-отраслевыми комиссиями по регулированию социально-трудовых отнош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существлять контроль за выполнением своих реш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иглашать для участия в своей деятельности представителей других организаций, не являющихся членами Комиссии, создавать рабочие группы с привлечением экспертов, ученых и специалист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определять в соответствии с законодательством порядок подготовки проекта и заключения территориального соглашения, порядок присоединения работодателей, не участвовавших в заключение данного соглаш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Комиссия разрабатывает и утверждает Регламент Комиссии, определяет порядок подготовки проекта и заключения трехстороннего соглаш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3. Реализация Комиссией прав, установленных настоящим Положением, не препятствует Координационному совету профсоюзных организаций города Воткинска, территориальному объединению работодателей города Воткинска реализовывать свои права в соответствии с федеральными законами и законами Удмуртской Республики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3"/>
          <w:szCs w:val="23"/>
        </w:rPr>
        <w:t>Статья 7. Порядок принятия решения Комиссией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Решение Комиссии считается принятым, если за него проголосовали все три Стороны комиссии. Порядок принятия решения каждой Стороной комиссии определяется Регламентом Комисс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3"/>
          <w:szCs w:val="23"/>
        </w:rPr>
        <w:t>Статья 8. Координатор Комисс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 Координатор Комиссии назначается решением Воткинской городской Думы. Координатор Комиссии не является членом Комиссий. Координатор Комисс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рганизует деятельность Комиссии, председательствует на ее заседаниях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утверждает состав рабочих групп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оказывает содействие в согласовании позиций Сторон комисс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иглашает для участия в работе Комиссии представителей профессиональных союзов и объединений работодателей, не входящих в Комиссию, а также представителей других организац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о согласованию Сторон комиссии направляет членов Комиссии для участия в проводимых объединениями профессиональных союзов, объединениями работодателей, Администрацией муниципального образования «Город Воткинск» заседаниях, на которых рассматриваются вопросы, связанные с регулированием социально-трудовых отнош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проводит в пределах своей компетенции в период между заседаниями Комиссии консультации с координаторами Сторон комиссии по вопросам, требующим принятия оперативных реш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Координатор Комиссии не вмешивается в деятельность Сторон и не принимает участия в голосовании. В случае своего отсутствия координатор Комиссии назначает исполняющего обязанности из состава членов Комиссии, который при голосовании не имеет права голос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3"/>
          <w:szCs w:val="23"/>
        </w:rPr>
        <w:t>Статья 9. Координаторы Сторон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Деятельность каждой из Сторон организует координатор Сторон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Координаторы Сторон комиссии, представляющих объединение профессиональных союзов муниципального образования «Город Воткинск» и объединение работодателей муниципального образования «Город Воткинск», избираются (назначаются) указанными Сторон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Координатор Стороны, представляющей Администрацию города Воткинска, назначается Администрацией города Воткинск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Координатор каждой из Сторон комиссии по ее поручению вносит координатору Комиссии предложения по проектам планов работы Комиссии, повесткам ее заседаний, персональному составу представителей Стороны комиссии в рабочих группах, информирует Комиссию об изменениях персонального состава Стороны комиссии, организует совещания представителей Стороны Комиссии в целях уточнения их позиций по вопросам, внесенным на рассмотрение Комисс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5. Координатор каждой из Сторон комиссии по ее поручению вправе вносить координатору Комиссии предложения о проведении внеочередного заседания Комиссии. В этом случае координатор Комиссии обязан созвать заседание Комиссии в течение двух недель со дня поступления указанного предложения или в иной согласованный Сторонами комиссии срок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6. Координатор каждой из Сторон комиссии вправе приглашать для участия в работе Комиссии экспертов, ученых и специалистов, не являющихся членами Комисс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b/>
          <w:sz w:val="23"/>
          <w:szCs w:val="23"/>
        </w:rPr>
        <w:t>Статья 10. Обеспечение деятельности Комисс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атериально-техническое и организационное обеспечение деятельности Комиссии осуществляется Администрацией города Воткинск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5:27:00Z</dcterms:created>
  <dc:creator>User</dc:creator>
  <dc:description/>
  <cp:keywords/>
  <dc:language>en-US</dc:language>
  <cp:lastModifiedBy>press</cp:lastModifiedBy>
  <cp:lastPrinted>2009-09-23T13:49:00Z</cp:lastPrinted>
  <dcterms:modified xsi:type="dcterms:W3CDTF">2010-01-12T05:27:00Z</dcterms:modified>
  <cp:revision>2</cp:revision>
  <dc:subject/>
  <dc:title>проект </dc:title>
</cp:coreProperties>
</file>