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670" w:hanging="0"/>
        <w:rPr/>
      </w:pPr>
      <w:r>
        <w:rPr/>
        <w:t>УТВЕРЖДЕНО</w:t>
      </w:r>
    </w:p>
    <w:p>
      <w:pPr>
        <w:pStyle w:val="ConsPlusTitle"/>
        <w:widowControl/>
        <w:ind w:left="5670" w:hanging="0"/>
        <w:rPr/>
      </w:pPr>
      <w:r>
        <w:rPr/>
        <w:t xml:space="preserve">Решением Воткинской </w:t>
      </w:r>
    </w:p>
    <w:p>
      <w:pPr>
        <w:pStyle w:val="ConsPlusTitle"/>
        <w:widowControl/>
        <w:ind w:left="5670" w:hanging="0"/>
        <w:rPr/>
      </w:pPr>
      <w:r>
        <w:rPr/>
        <w:t xml:space="preserve">городской Думы </w:t>
      </w:r>
    </w:p>
    <w:p>
      <w:pPr>
        <w:pStyle w:val="ConsPlusTitle"/>
        <w:widowControl/>
        <w:ind w:left="5670" w:hanging="0"/>
        <w:rPr/>
      </w:pPr>
      <w:r>
        <w:rPr/>
        <w:t>от 25.03.2009 № 45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орядке организации похоронного дела </w:t>
      </w:r>
    </w:p>
    <w:p>
      <w:pPr>
        <w:pStyle w:val="ConsPlusTitle"/>
        <w:jc w:val="center"/>
        <w:rPr/>
      </w:pPr>
      <w:r>
        <w:rPr/>
        <w:t>и оказания ритуальных услуг в городе Воткинск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ложение регулирует отношения, связанные с организацией предоставления ритуальных услуг на территории муниципального образования "Город Воткинск"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ложение разработано в соответствии с Федеральным законом "О погребении и похоронном деле", санитарными правилами и нормами, иными правовыми актами по вопросам организации похоронного дел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татья 2. Основные понятия и опред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Положении используются следующие основные понятия и определ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гребение - обрядовые действия по захоронению тела (останков) человека после его смерти в соответствии с обычаями и традициями, не противоречащими санитарным и экологическим требованиям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хоронные принадлежности - деревянные и металлические гробы, урны для праха, венки, ленты (в том числе с надписями), покрывала и другие предметы похоронного ритуал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хороны - обряд погребения останков или праха умерших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) надмогильные сооружения - памятные и иные сооружения, устанавливаемые на могилах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) памятные надмогильные сооружения – надмогильные плиты, памятники, обелиски, стелы, кресты (иные культовые знаки с учетом вероисповедования) и т.п. несущие информацию о захороненном (фамилия, имя, отчество) в данной могиле, датах его рождения и смерт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) иные надмогильные сооружения – подцветочники, ограды и т.п., не несущие информации о захороненном в данной могиле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атафалк - устройство для перемещения гроба (урны) к месту захорон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гарантированный перечень услуг по погребению - перечень услуг, предоставляемых на территории Российской Федерации на безвозмездной основе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одственная могила - могила, в которой уже захоронен родственник умершего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социальное пособие на погребение - пособие, выплачиваемое для компенсации расходов по погребению умерших лицам, взявшим на себя обязанность осуществить погребение. Размер этого пособия равен стоимости услуг по погребению, предоставляемых на безвозмездной основе, согласно гарантированному перечн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color w:val="000000"/>
        </w:rPr>
        <w:t xml:space="preserve">      </w:t>
      </w:r>
      <w:r>
        <w:rPr>
          <w:rFonts w:cs="Times New Roman" w:ascii="Times New Roman" w:hAnsi="Times New Roman"/>
          <w:iCs/>
          <w:color w:val="000000"/>
        </w:rPr>
        <w:tab/>
        <w:t>11) одиночные захоронения – места захоронения, предоставляемые на безвозмездной основе на территории муниципальных общественных кладбищ для погребения умершего (погибшего) (далее – умершего), без предоставления возможности гарантировать погребение на этом же участке умершего супруга или близкого родственни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color w:val="000000"/>
        </w:rPr>
        <w:t xml:space="preserve">       </w:t>
      </w:r>
      <w:r>
        <w:rPr>
          <w:rFonts w:cs="Times New Roman" w:ascii="Times New Roman" w:hAnsi="Times New Roman"/>
          <w:iCs/>
          <w:color w:val="000000"/>
        </w:rPr>
        <w:tab/>
        <w:t>12) родственные захоронения - места захоронения, предоставляемые на безвозмездной основе, на территории муниципальных общественных кладбищ для погребения умершего таким образом, чтобы гарантировать погребение на этом же земельном участке умершего супруга или близкого родственни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color w:val="000000"/>
        </w:rPr>
        <w:t xml:space="preserve">        </w:t>
      </w:r>
      <w:r>
        <w:rPr>
          <w:rFonts w:cs="Times New Roman" w:ascii="Times New Roman" w:hAnsi="Times New Roman"/>
          <w:iCs/>
          <w:color w:val="000000"/>
        </w:rPr>
        <w:tab/>
        <w:t>13) семейные (родовые) захоронения - места захоронения, предоставляемые на платной основе (с учетом места родственного захоронения)  на муниципальных общественных кладбищах для погребения трех и более умерших близких родственников, иных родственников;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 xml:space="preserve">       </w:t>
      </w:r>
      <w:r>
        <w:rPr>
          <w:rFonts w:cs="Times New Roman" w:ascii="Times New Roman" w:hAnsi="Times New Roman"/>
          <w:iCs/>
          <w:color w:val="000000"/>
        </w:rPr>
        <w:tab/>
        <w:t>14) регистрационный знак – табличка  на  могиле с указанием  фамилии,  имени  и  отчества  захороненного,  дат его рождения и смерти, номера квартала, номера могилы, даты захорон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color w:val="000000"/>
        </w:rPr>
        <w:t xml:space="preserve">      </w:t>
      </w:r>
      <w:r>
        <w:rPr>
          <w:rFonts w:cs="Times New Roman" w:ascii="Times New Roman" w:hAnsi="Times New Roman"/>
          <w:iCs/>
          <w:color w:val="000000"/>
        </w:rPr>
        <w:tab/>
        <w:t xml:space="preserve">15)  регистрационный номер – табличка с  номером  захоронения,  согласно  книги  учета  захоронений, на  могиле умершего,  личность  которого  не установлен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ab/>
        <w:t>16) разрешение на погребение – документ,  выдаваемый Администрацией  города Воткинска   для    захоронения  умершего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татья 3. Наблюдательный совет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. Для осуществления общественного контроля за деятельностью в сфере похоронного дела на территории муниципального образования «Город Воткинск» при Администрации города Воткинска создается Наблюдательный совет по вопросам похоронного дела в городе Воткинске  (далее – Наблюдательный совет)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 Порядок формирования и полномочия Наблюдательного совета устанавливаются правовым актом Администрации города Воткинска в соответствии с действующим законодательством, Уставом муниципального образования «Город Воткинск» и настоящим Положением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   </w:t>
      </w:r>
      <w:r>
        <w:rPr>
          <w:rFonts w:cs="Times New Roman" w:ascii="Times New Roman" w:hAnsi="Times New Roman"/>
          <w:iCs/>
        </w:rPr>
        <w:tab/>
        <w:t>3. Наблюдательный совет: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  </w:t>
      </w:r>
      <w:r>
        <w:rPr>
          <w:rFonts w:cs="Times New Roman" w:ascii="Times New Roman" w:hAnsi="Times New Roman"/>
          <w:iCs/>
        </w:rPr>
        <w:tab/>
        <w:t>1) организует взаимодействие лиц, входящих в систему похоронного дела в городе  Воткинске, в целях согласования позиций по основным вопросам развития данной сферы;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    </w:t>
      </w:r>
      <w:r>
        <w:rPr>
          <w:rFonts w:cs="Times New Roman" w:ascii="Times New Roman" w:hAnsi="Times New Roman"/>
          <w:iCs/>
        </w:rPr>
        <w:tab/>
        <w:t>2) осуществляет исследование проблем в сфере похоронного дела и погребения,  обобщает и распространяет положительный опыт работы лиц, входящих в систему похоронного дела в  городе Воткинске, с использованием средств массовой информации;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   </w:t>
      </w:r>
      <w:r>
        <w:rPr>
          <w:rFonts w:cs="Times New Roman" w:ascii="Times New Roman" w:hAnsi="Times New Roman"/>
          <w:iCs/>
        </w:rPr>
        <w:tab/>
        <w:t>3) анализирует эффективность мер государственного и муниципального   управления в сфере похоронного дела и погребения;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   </w:t>
      </w:r>
      <w:r>
        <w:rPr>
          <w:rFonts w:cs="Times New Roman" w:ascii="Times New Roman" w:hAnsi="Times New Roman"/>
          <w:iCs/>
        </w:rPr>
        <w:tab/>
        <w:t>4) осуществляет разработку проектов правовых актов, направленных на регулирование похоронного дела и погребения;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   </w:t>
      </w:r>
      <w:r>
        <w:rPr>
          <w:rFonts w:cs="Times New Roman" w:ascii="Times New Roman" w:hAnsi="Times New Roman"/>
          <w:iCs/>
        </w:rPr>
        <w:tab/>
        <w:t>5) разрабатывает стандарты предпринимательской и (или) профессиональной деятельности в сфере похоронного дела, направленные на соблюдение правил деловой этики и обычаев делового оборота, устранение или снижение конфликта интересов потребителей и лиц, оказывающих ритуальные услуги, осуществляет общественный контроль за их выполнением;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ab/>
        <w:t>6) рассматривает разногласия, возникающие между лицами, оказывающими ритуальные услуги и потребителями, содействует их разрешению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7) рассматривает сообщения о нарушении лицами, оказывающими ритуальные услуги, действующего законодательства в сфере погребения и похоронного дела и направляет в соответствующие органы государственной власти предложения о привлечении лиц, допустивших эти нарушения, к ответственности;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   </w:t>
      </w:r>
      <w:r>
        <w:rPr>
          <w:rFonts w:cs="Times New Roman" w:ascii="Times New Roman" w:hAnsi="Times New Roman"/>
          <w:iCs/>
        </w:rPr>
        <w:tab/>
        <w:t>8) осуществляет сбор, обработку, хранение и анализ добровольно раскрываемой лицами, оказывающими ритуальные услуги, информации (за исключением информации, отнесенной к коммерческой, служебной или государственной тайне) о финансово-хозяйственной и профессиона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Основы организации и деятельности специализированной службы по вопросам похоронного дел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зированная служба по вопросам похоронного дела (далее - Специализированная служба) создается Администрацией города Воткинска в предусмотренных гражданским законодательством организационно-правовых формах и действует на основе Федерального закона "О погребении и похоронном деле" и  Положения, утвержденного  правовым актом Администрации  города Воткин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. Организация похоронного обслуживания на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арантией осуществления погребения умершего призвано служить похоронное дело, как самостоятельный вид деятельности, включающий в себя оказание ритуальных, юридических, обрядовых и иных услуг, связанных с созданием и эксплуатацией объектов похоронного назначения, а также организацией и проведением похорон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еречень ритуальных услуг, оказываемых на территории города Воткинска, входят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заказа и заключение договора на организацию похорон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луги по захоронению и перезахоронению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анспортировка тел (останков) умерших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зготовление и  предоставление похоронных принадлежносте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анитарная и косметическая обработка тел умерших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бальзамирование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изготовление и установка надмогильных сооружен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уход за местами захоронения и отдельными захоронениям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формление прав пользования участками для создания семейных (родовых) захоронен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транспортные услуги по доставке сопровождающих лиц к месту захоронения и обратно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иные ритуальные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6. Лица, осуществляющие организацию погребения умершег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случае, если лицо при жизни не поручило осуществить его погребение какому-либо конкретному лицу, либо это лицо отказалось от исполнения данных функций, право осуществить организацию погребения умершего имеют в первую очередь супруг, родственники, законные представители, а в случае мотивированного отказа кого-либо из указанных лиц от организации погребения оно может быть исполнено иными лицами, взявшими на себя обязанность осуществить погребение, либо Специализированной службой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 отсутствии у умершего супруга, родственников, законного представителя или при невозможности ими осуществить погребение, либо при отсутствии иных лиц, взявших на себя обязанность осуществить погребение умершего, его погребение с момента установления органами внутренних дел причины смерти осуществляется Специализированной службой в течение трех суток, если иное не предусмотрено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татья 7. Гарантии осуществления погреб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 Супругу, родственникам, законному представителю или иному лицу, взявшему на себя обязанность осуществить погребение умершего, предоставляются  государственные гарантии, согласно   Федеральному закону "О погребении и похоронном деле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 xml:space="preserve">       </w:t>
      </w:r>
      <w:r>
        <w:rPr>
          <w:rFonts w:cs="Times New Roman" w:ascii="Times New Roman" w:hAnsi="Times New Roman"/>
          <w:iCs/>
        </w:rPr>
        <w:tab/>
        <w:t xml:space="preserve"> 2.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, гарантируется оказание следующего перечня услуг по погребению: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) оформление документов, необходимых для погребения (медицинского свидетельства о смерти, свидетельства о смерти и справки о смерти, выдаваемых в органах записи актов гражданского состояния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) предоставление и доставка в один  адрес гроба и других предметов, необходимых для погребения, включая погрузо-разгрузочные работ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) перевозка тела (останков) умершего на автокатафалке от места нахождения тела (останков)  до кладбища, включая перемещение до места захорон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</w:rPr>
        <w:t>4)  погребение (копка могилы для погребения и оказание комплекса услуг по погребению, в том числе захоронение урны с прахом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</w:rPr>
        <w:t>5) предоставление и установка похоронного ритуального регистрационного знака с надписью (фамилия, имя, отчество умершего; даты его рождения и смерти)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  </w:t>
      </w:r>
      <w:r>
        <w:rPr>
          <w:rFonts w:cs="Times New Roman" w:ascii="Times New Roman" w:hAnsi="Times New Roman"/>
          <w:iCs/>
        </w:rPr>
        <w:tab/>
        <w:t>3. Стоимость услуг, предоставляемых согласно гарантированному перечню услуг по погребению, утверждается  Администрацией города Воткинска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ab/>
        <w:t>4</w:t>
      </w:r>
      <w:r>
        <w:rPr>
          <w:rFonts w:cs="Times New Roman" w:ascii="Times New Roman" w:hAnsi="Times New Roman"/>
          <w:iCs/>
          <w:sz w:val="24"/>
          <w:szCs w:val="24"/>
        </w:rPr>
        <w:t>. Непредоставление на безвозмездной основе услуг по погребению, предусмотренных гарантированным перечнем услуг по погребению, а равно невыплата социального пособия на погребение влекут ответственность, предусмотренную федераль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8. Выплата социального пособ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"О погребении и похоронном деле" выплата социального пособия на погребение умершего супругу, близким родственникам, иным родственникам, законным представителям, иным лицам, взявшим на себя обязанность осуществить погребение и не получившим услуги согласно гарантированному перечню, производится на основании справки о смерти, выдаваемой органом записи актов гражданского состоя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ом, в котором умерший получал пенсию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ей, в которой работал умерший либо работает один из родителей или другой член семьи умершего несовершеннолетнего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ом социальной защиты населения, если умерший не работал и не являлся пенсионером, а также в случае рождения мертвого ребенка по истечении 196 дней берем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Погребение умерших военнослужащих, граждан, призванных на военные сборы, сотрудников органов внутренних дел, государственной противопожарной службы, органов по контролю за оборотом наркотических средств и психотропных веществ, сотрудников учреждений и органов уголовно-исполнительной систе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гребение умерших военнослужащих, граждан, призванных на военные сборы, сотрудников органов внутренних дел, государственной противопожарной службы, органов по контролю за оборотом наркотических средств и психотропных веществ, сотрудников учреждений и органов уголовно-исполнительной системы осуществляется в порядке, предусмотренном Федеральным законом "О погребении и похоронном деле", другими федеральными законами и иными нормативными правовыми актам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0. Организация места погреб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гребение умерших осуществляется на специально отведенных в соответствии с этическими, санитарными, экологическими требованиями муниципальных общественных кладбищах, предназначенных для захоронения тел (останков) умерших и находящихся в ведении Администрации города Воткинск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ладбища не подлежат сносу и могут быть перенесены только по решению Администрации города Воткинска в случае стихийного бедств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ерритории кладбищ разделяются дорожками на кварталы с указателями номеров. При главном входе на кладбище вывешивается его схематический план с обозначением административных зданий, кварталов, дорожек, исторических и мемориальных могил, мест общего пользования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ждом кладбище должны быть предусмотрены: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пециальные навесы для проведения обряда прощания в непогоду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еревянные крышки для защиты могилы, подготовленной к захоронению, от дождя и снег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щественные туалеты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мусоросборник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 территории кладбища не разрешается строительство зданий и сооружений, не связанных с его обслуживанием, за исключением культовых и обрядовых объектов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соответствии с земельным законодательством места захоронений относятся к землям особо охраняемых территорий и используются строго в соответствии с их целевым назначением. Любая не соответствующая целевому назначению этих земель деятельность не допускаетс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 новых кладбищах или дополнительно отведенных участках к действующим кладбищам погребения производятся в последовательном порядке по действующей нумерации подготовленных моги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устройство захоронений в разрывах между могилами, на обочинах дорог, в пределах санитарно-защитной зо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1. Участки почетных и воинских захорон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 муниципальных общественных кладбищах по решению Администрации города Воткинска могут создаваться участки почетных и воинских захороне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часток почетных захоронений предназначен для погребения умерших Почетных граждан города Воткинска и иных лиц, внесших значительный вклад в развитие муниципального образования «Город Воткинск»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шение о захоронении на участке почетных захоронений принимается Администрацией города Воткинска с учетом заслуг умершего перед обществом и государством. Основанием для принятия решений о захоронении на участке почетных захоронений являются соответствующие обращения организаций (предприятий, учреждений, общественных организаций), согласованные с родственниками умершего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асток воинских захоронений предназначен для погребения умерших  военнослужащих, сотрудников органов внутренних дел, участников войны, лиц, уволенных с военной службы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е о захоронении на участке воинских захоронений принимается Администрацией города Воткинска. Основанием для принятия решения о захоронении являются обращения военных комиссариатов, органов внутренних дел, советов ветеранов войны, согласованные с родственниками умерше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2. Участки вероисповедальных захорон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 муниципальных общественных кладбищах по решению Администрации города Воткинска выделяются участки для погребения с учетом вероисповедальных обычаев и традиций - участки вероисповедальных захороне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астки вероисповедальных захоронений предназначены для погребения умерших одной веры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гребение на участках вероисповедальных захоронений производится по обычаям и традициям соответствующего религиозного направления. Решение о захоронении на участке вероисповедальных захоронений принимается Администрацией города Воткинска. Основанием для принятия решения о захоронении является обращение супруга (супруги) умершего, его родственников, или иных лиц взявших на себя обязанность осуществить погребение умершего по обычаям и традициям соответствующего религиозного направления, согласованное с соответствующей религиозной организ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3. Перезахоронение останков умерш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ксгумация останков умерших должна производиться в соответствии с требованиями санитарных и экологических нор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решение на извлечение останков из могилы и перевоз их на другое место оформляется Администрацией города Воткинск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снованием для разрешения перезахоронения являются заявление родственника захороненного, заключение органа санитарно-эпидемиологического надзора об отсутствии особо опасных инфекционных заболеваний и соответствии иным санитарным нормам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огила после извлечения останков должна быть продезинфицирована дезинфицирующими средствами, разрешенными к применению, немедленно засыпана, а поверхность почвы спланирова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проведении эксгумации по требованию следственных органов, прокуратуры ее порядок устанавливается в соответствии с действующим законодательств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4. Порядок захорон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хоронение умершего производится в соответствии с санитарными правилами не ранее чем через 24 часа после наступления смерти по предъявлению свидетельства о смерти, а в более ранние сроки - с учетом вероисповедания умершего и (или) по разрешению медицинских орган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 xml:space="preserve">        </w:t>
      </w:r>
      <w:r>
        <w:rPr>
          <w:rFonts w:cs="Times New Roman" w:ascii="Times New Roman" w:hAnsi="Times New Roman"/>
          <w:iCs/>
        </w:rPr>
        <w:tab/>
        <w:t>2.  Разрешение  на погребение  выдается  Администрацией  города Воткинска по установленной форме   после регистрации смерти в актовых записях органов записи актов гражданского состояния. Форма разрешения на погребение устанавливается правовым актом Администрации города Воткинс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3. Разрешение  на погребение  должно  содержать следующие свед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</w:rPr>
        <w:t>1) фамилия, имя, отчество  умершего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 xml:space="preserve">2) даты  его   рождения  и  смерти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3) дату,  время и место  захоронения,  номер  квартала  и  могил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4) данные   лица,  получившего  разрешение  на погребени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5) реквизиты свидетельства о смерти  умершег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</w:rPr>
        <w:t xml:space="preserve">3. </w:t>
      </w:r>
      <w:r>
        <w:rPr>
          <w:rFonts w:cs="Times New Roman" w:ascii="Times New Roman" w:hAnsi="Times New Roman"/>
          <w:iCs/>
        </w:rPr>
        <w:t xml:space="preserve">Дата, время и место погребения устанавливаются при оформлении  разрешения  на  погребение по согласованию с лицом, взявшим на себя обязанность осуществить погребение умершего. 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   </w:t>
      </w:r>
      <w:r>
        <w:rPr>
          <w:rFonts w:cs="Times New Roman" w:ascii="Times New Roman" w:hAnsi="Times New Roman"/>
          <w:iCs/>
        </w:rPr>
        <w:tab/>
        <w:t>4. Оформление разрешения  на  погребение  умершего производится при наличии у лица, взявшего на себя обязанность осуществить погребение умершег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) подлинного гербового свидетельства о смерти умершего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) документа,    удостоверяющего    личность,   либо    гарантийного    письма  и доверенности, если обязанность по организации похорон возложена на юридическое лиц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 xml:space="preserve">        </w:t>
      </w:r>
      <w:r>
        <w:rPr>
          <w:rFonts w:cs="Times New Roman" w:ascii="Times New Roman" w:hAnsi="Times New Roman"/>
          <w:iCs/>
        </w:rPr>
        <w:tab/>
        <w:t>5. Разрешение на погребение умершего в родственную могилу предоставляется на основании письменного заявления при наличии у лица, взявшего на себя обязанность осуществить погребение умершего дополнительно к документам, перечисленным в пункте 4 настоящей стать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</w:rPr>
        <w:t>1) подлинного гербового свидетельства о смерти ранее умершего захороненного в родственную могил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</w:rPr>
        <w:t>2) документов, подтверждающих близкое родство между умершим и ранее умершим захороненным в родственную могил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) удостоверения о захоронении  либо иных  доказательств,  подтверждающих факт захоронения в существующую могилу данного лиц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</w:rPr>
        <w:t>6. Разрешение на погребение умершего в родственное захоронение предоставляется на основании письменного заявления при наличии у лица, взявшего на себя обязанность осуществить погребение умершего  дополнительно к документам, перечисленным в пункте 4 настоящей стать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</w:rPr>
        <w:t>1) подлинного гербового свидетельства о смерти ранее умершего захороненного в родственное захоронение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</w:rPr>
        <w:t>2) документов, подтверждающих близкое родство между умершим и ранее умершим, захороненным в родственное захоронени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) удостоверения о захоронении  либо иных  доказательств,  подтверждающих факт захоронения в родственное захоронение данного лиц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7. Заключение о возможности погребения умершего в родственную могилу или родственное захоронение составляется Администрацией города Воткинска   в присутствии лица, взявшего на себя обязанность осуществить погребение умершего, после совместного обследования родственного захоронения (родственной могилы) с соблюдением действующих санитарных нор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 xml:space="preserve">     </w:t>
      </w:r>
      <w:r>
        <w:rPr>
          <w:rFonts w:cs="Times New Roman" w:ascii="Times New Roman" w:hAnsi="Times New Roman"/>
          <w:iCs/>
        </w:rPr>
        <w:tab/>
        <w:t>8. Выделение  места  под  захоронение  производится  Администрацией  города Воткинска  с  выходом на место захорон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</w:rPr>
        <w:t>9. Устанавливаются следующие размеры   бесплатно предоставляемой площади для погреб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) под захоронение тела в гробу размер места одиночного захоронения составляет 2,5м х 2,0м х 1,0м (длина, глубина, ширина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) под захоронение урны с прахом в землю (за исключением случаев подзахоронения в родственную могилу) размер предоставляемого места захоронения составляет 0,75м х 0,4м х 0,75м (длина, глубина, ширина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) площадь родственного захоронения не может превышать 5 кв.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ab/>
        <w:t xml:space="preserve">10.   Гражданам Российской Федерации  могут  предоставляться  участки  земли   на муниципальных общественных  кладбищах  для создания  семейных (родовых) захоронений  в порядке и на условиях устанавливаемых Администрацией города Воткинска в соответствии  с законодательством  Российской Федерации и  законодательством  Удмуртской Республики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Захоронение в родственные могилы допускается по истечении 15 лет после последнего захороне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Захоронение урн с прахом в землю на участках семейных захоронений  производится по заявлению граждан (организаций) независимо от срока предыдущего захоронения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ab/>
        <w:t>13. Захоронение</w:t>
      </w:r>
      <w:r>
        <w:rPr>
          <w:rFonts w:cs="Times New Roman" w:ascii="Times New Roman" w:hAnsi="Times New Roman"/>
          <w:iCs/>
        </w:rPr>
        <w:t xml:space="preserve"> умерших, личность которых не установлена, осуществляется Специализированной службой с разрешения органов внутренних дел на специально отведенных для этих целей участках кладбищ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Захоронение умерших от инфекций неясной этиологии, а также от особо опасных инфекций (умерших в лечебных учреждениях или поступивших в патологоанатомические отделения для вскрытия) совершается в оцинкованных, герметически запаянных гробах непосредственно из патологоанатомического отделения на специально отведенных участках кладбищ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татья 15. Регистрация захоронений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На  каждой  новой   могиле   должен быть установлен  регистрационный  знак.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 При захоронении умерших,  личность  которых не установлена,  работниками Специализированной службы рядом с могильным холмом устанавливается регистрационный номер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 Каждое захоронение регистрируется Администрацией города Воткинска в книге установленной формы, которая является  документом строгой отчетности,  с указанием  фамилии, имени, отчества умершего, его возраста,  даты смерти, даты   захоронения, номера свидетельства о смерти  из органа записи актов гражданского состояния, номеров квартала  и могилы,  фамилии землекопа, фамилии, имени, отчества лица ответственного  за   похорон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ажданам Администрацией города Воткинска  выдается удостоверение о захоронении установленного образца. Порядок и сроки выдачи удостоверений о захоронении устанавливается правовым актом Администрации города Воткинска.</w:t>
      </w:r>
    </w:p>
    <w:p>
      <w:pPr>
        <w:pStyle w:val="ConsPlus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6. Установка надмогильных сооружений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Надмогильные сооружения устанавливаются в пределах отведенного земельного участка с учетом обеспечения подходов к могилам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Cs/>
          <w:sz w:val="24"/>
          <w:szCs w:val="24"/>
        </w:rPr>
        <w:t>Памятные надмогильные сооружения устанавливаются с учетом  нанесения на них читаемой информации на русском языке, включающей в себя сведения о захороненном (фамилия, имя, отчество) датах его рождения и смер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ленные гражданами (организациями) надмогильные сооружения являются их собственностью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аждане (организации), совершившие погребение, обязаны содержать надмогильные сооружения и зеленые насаждения в надлежащем состоянии собственными силами либо силами предприятия, оказывающего услуги по договор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7. Правила посещения муниципальных общественных кладбищ, права и обязанности гражда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ладбища ежедневно открыты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посещения с 9 до 18 часов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ля выполнения работ по уходу за захоронениями с 9 до 21 час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ля осуществления захоронений с 10 до 17 часов. В исключительных случаях по согласованию с Администрацией города Воткинска  допускается производство захоронений до 21 час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территории кладбища посетители должны соблюдать общественный порядок и тишину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 Посетители кладбища имеют право на подведомственных могилах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устанавливать и переустанавливать памятные и иные надмогильные сооружения в соответствии с требованиями настоящего полож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выращивать цвет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 этом подведомственными являются могилы, на которые у гражданина имеется удостоверение о захоронении или в данной могиле захоронены его родственники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етители кладбища имеют право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посадку деревьев и кустарников в соответствии с проектом озеленения кладбища по согласованию с Администрацией города Воткинск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езжать на территорию кладбища (в пределах подъездных путей) в случаях установки (переустановки) надмогильных сооружен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сетители-престарелые и инвалиды могут пользоваться легковым транспортом для проезда по территории кладбища в пределах подъездных путе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 территории кладбища запрещаетс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) демонтировать, устанавливать и переустанавливать надмогильные сооружения без разрешения Администрации  города Воткинска за исключением подведомственных моги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) разрушать или осквернять могилы и  надмогильные сооруж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рушать оборудование кладбища, засорять территорию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омать насаждения, рвать цвет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гуливать собак, пасти домашних животных, ловить птиц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одить костры, добывать песок и глину, резать дерн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находиться на территории кладбища после его закрыт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ставлять запасы строительных и других материалов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оизводить какие-либо работы, торговать цветами, предметами похоронного ритуала и материалами по благоустройству могил, если на это нет разрешений Администрации города Воткинск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 производить перемещение чужого имущества, осуществлять иные самоуправные действ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ездить на велосипедах, лыжах и санях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въезжать на территорию кладбища на автомототранспорте, за исключением случаев предусмотренных настоящим положением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ставлять демонтированные надмогильные сооружения при их замене или осуществлении благоустройства на месте захорон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самовольно копать могил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lang w:eastAsia="en-US"/>
        </w:rPr>
        <w:t>Статья 18. Содержание и благоустройство муниципальных общественных кладбищ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Текущее содержание и благоустройство  муниципальных общественных кладбищ города Воткинска,  осуществляется  на конкурсной  осно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9. Ответственнос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виновные в нарушении настоящего Положения,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iCs/>
        </w:rPr>
        <w:t>Статья 20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</w:rPr>
        <w:tab/>
      </w:r>
      <w:r>
        <w:rPr>
          <w:rFonts w:cs="Times New Roman" w:ascii="Times New Roman" w:hAnsi="Times New Roman"/>
          <w:iCs/>
        </w:rPr>
        <w:t>1. Настоящее Положение вступает в силу с 1 мая 2009 года, но не ранее чем через 10 дней после его официального опублик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ab/>
        <w:t>2. Если в результате внесения изменений в действующее законодательство настоящее Положение вступит с ним в противоречие, то до внесения изменений в Положение оно будет действовать в части, не противоречащей действующему законодательств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4:18:00Z</dcterms:created>
  <dc:creator>Святослав Булгаков</dc:creator>
  <dc:description/>
  <cp:keywords/>
  <dc:language>en-US</dc:language>
  <cp:lastModifiedBy>press</cp:lastModifiedBy>
  <cp:lastPrinted>2009-03-31T13:46:00Z</cp:lastPrinted>
  <dcterms:modified xsi:type="dcterms:W3CDTF">2009-04-10T04:18:00Z</dcterms:modified>
  <cp:revision>2</cp:revision>
  <dc:subject/>
  <dc:title>УТВЕРЖДЕНО</dc:title>
</cp:coreProperties>
</file>