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5670" w:hanging="0"/>
        <w:rPr/>
      </w:pPr>
      <w:r>
        <w:rPr/>
        <w:t>УТВЕРЖДЕНО</w:t>
      </w:r>
    </w:p>
    <w:p>
      <w:pPr>
        <w:pStyle w:val="ConsPlusTitle"/>
        <w:widowControl/>
        <w:ind w:left="5670" w:hanging="0"/>
        <w:rPr/>
      </w:pPr>
      <w:r>
        <w:rPr/>
        <w:t xml:space="preserve">Решением Воткинской </w:t>
      </w:r>
    </w:p>
    <w:p>
      <w:pPr>
        <w:pStyle w:val="ConsPlusTitle"/>
        <w:widowControl/>
        <w:ind w:left="5670" w:hanging="0"/>
        <w:rPr/>
      </w:pPr>
      <w:r>
        <w:rPr/>
        <w:t xml:space="preserve">городской Думы </w:t>
      </w:r>
    </w:p>
    <w:p>
      <w:pPr>
        <w:pStyle w:val="ConsPlusTitle"/>
        <w:widowControl/>
        <w:ind w:left="5670" w:hanging="0"/>
        <w:rPr/>
      </w:pPr>
      <w:r>
        <w:rPr/>
        <w:t>от 25.02.2009 № 438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земельном налоге муниципального образования «Город Воткинск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м Положением в соответствии с Налоговым кодексом Российской Федерации на территории муниципального образования «Город Воткинск» определяются ставки земельного налога, порядок и сроки уплаты налога, авансовых платежей, налоговые льготы, основания и порядок их применения, в том числе порядок и сроки представления налогоплательщиками документов, подтверждающих право на льготы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 Налоговые ставк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логовые ставки устанавливаются дифференцированно по видам функционального использования земель с детализацией по земельным участкам в соответствии с типовым перечнем видов функционального использования земель, установленных для государственной кадастровой оценки земель поселений и иным показателя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авливаются следующие ставки земельного налог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6495"/>
        <w:gridCol w:w="2354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функционального использования земель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земельного налог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центов)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под жилыми домами многоэтажной и повышенной этажности застройки в зависимости от этажности дом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 этажей включительно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3 до 5 включительно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5 этаже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под домами индивидуальной жилой застройк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дачных и садоводческих объединений граждан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дач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садоводческих товариществ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гаражей и автостоянок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гаражных (кладовочных) кооперативов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индивидуальных гаражей (кладовок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емельные участк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под объектами торговли,  общественного питания, бытового обслуживания, автозаправочными и газонаполнительными станциями, предприятиями автосервис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под объектами торговли за исключением автозаправочных и газонаполнительных станц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под автозаправочными и газонаполнительными станциям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под объектами общественного питан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под объектами бытового обслуживания за исключением предприятий автосервиса и автостоянок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предприятий автосервиса и автостоянок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учреждений и организаций образования, земли под объектами здравоохранения и социального обеспечения, физической культуры и спорта, культуры и искусства, религиозными объектам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под промышленными объектами, объектами коммунального хозяйства, объектами материально-технического, продовольственного снабжения, сбыта и заготовок, под объектами транспорта (за исключением земельных участков под автозаправочными и газонаполнительными станциями, предприятиями автосервиса, гаражей  и автостоянок) под объектами связ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под объектами инженерной инфраструктуры жилищно-коммунального комплекс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земельные участки  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ли под административно-управленческими и общественными объектами земли предприятий, организаций, учреждений финансирования, кредитования, страхования и пенсионного обеспечения 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под военными объектам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под объектами оздоровительного и рекреационного назначен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ельскохозяйственного использован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под лесами в поселениях (в том числе городскими лесами), под древесно-кустарниковой растительностью, не входящей в лесной фонд (в том числе лесопарками, парками, скверами, бульварами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под обособленными водными объектам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земли поселений (в том числе геонимы в поселениях и земли – резерв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3. Порядок и сроки уплаты налога и авансовых платежей по налогу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огоплательщики - организации и физические лица, являющиеся индивидуальными предпринимателями, уплачивают авансовые платежи по налогу не позднее 1 мая, 1 августа и 1 ноября года, являющегося налоговым периодом. По истечении налогового периода налог уплачивается не позднее 1 марта года, следующего за истекшим налоговым период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логоплательщики - физические лица, не являющиеся индивидуальными предпринимателями, уплачивают налог по истечении налогового периода (года) не позднее 1 июля года, следующего за истекшим налоговым период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4. Льготы по налогу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свобождаются от налогообложения следующие категории налогоплательщиков - физических лиц, не являющихся индивидуальными предпринимателям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ерои Советского Союза, Герои Социалистического труда, Герои Российской Федерации, полные кавалеры ордена Слав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нвалиды, имеющие III степень ограничения способности к трудовой деятельности, а также лица, которые имеют I и II группу инвалидности, установленную до 1 января 2004 года без вынесения заключения о степени ограничения способности к трудовой деятельности, а также инвалиды с дет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етераны и инвалиды Великой Отечественной войны, а также ветераны и инвалиды боевых действ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упруги погибших (умерших) участников Великой Отечественной войны, не вступившие в повторный бра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физические лица, имеющие право на получение социальной поддержки: в соответствии с Законом Российской Федерации "О социальной защите граждан, подвергшихся воздействию радиации вследствие катастрофы на Чернобыльской АЭС" (в редакции Закона Российской Федерации от 18 июня 1992 года N 3061-1); в соответствии с Федеральным законом от 26 ноября 1998 года N 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"; в соответствии с Федеральным законом от 10 января 2002 года N 2-ФЗ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физические лица, принимавшие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физические лица, получившие или перенесшие лучевую болезнь или ставшие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почетные граждане города Воткинс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почетные граждане Удмуртской Республи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вобождаются от налогооблож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муниципальные учреждения города Воткинс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униципальные учреждения Воткинского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осударственные учреждения Удмуртской Республи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свобождаются от налогообложения на величину 50% от исчисленной суммы налога налогоплательщики - физические лица, не являющиеся индивидуальными предпринимателями, за земельные участки, находящиеся в зоне подтопления, земель под домами индивидуальной жилой застрой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Льготы иным категориям налогоплательщиков могут устанавливаться на соответствующий год в бюджете муниципального образования "Город Воткинск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снованием для предоставления льготы физическим лицам, не являющимся индивидуальными предпринимателями, являются удостоверения (документы) установленного образца, подтверждающие соответствующий статус налогоплательщика. В налоговый орган представляются копии этих документов, а также копия документа, удостоверяющего личность, и копия свидетельства о присвоении идентификационного номера налогоплательщи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4266"/>
        <w:gridCol w:w="4562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п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налогоплательщика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документа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й Советского Союза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жка Героя Советского Союза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рой Российской Федерации   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жка Героя Социалистического    труда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ый кавалер ордена Славы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стоверения к орденам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алиды, имеющие III степень ограничения способности к трудовой деятельности, а также лица, которые имеют I и II группу инвалидности, установленную до 1 января 2004 года без вынесения заключения о степени ограничения способности к трудовой деятельности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стоверение инвалида, пенсионное удостоверение, справка учреждения медико-социальной экспертизы об инвалидности либо справка ВТЭК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алид с детства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стоверение инвалида, пенсионное удостоверение, справка учреждения медико-социальной экспертизы об инвалидности либо справка ВТЭК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теран Великой Отечественной войны 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стоверение ветерана Великой Отечественной войны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остоверение участника войны, иные удостоверения, подтверждающие статус  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алид Великой Отечественной войны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стоверение инвалида Великой Отечественной войны, удостоверение инвалида о праве на льготы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еран боевых действий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стоверение ветерана боевых действий, свидетельство ветерана боевых действий о праве на льготы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алид боевых действий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стоверение инвалида о праве на льготы, справка учреждения медико-социальной экспертизы об инвалидности, либо справка ВТЭК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лицо, имеющее право на получение  социальной поддержки в соответствии с Законом Российской Федерации «О социальной защите граждан, подвергшихся воздействию радиации вследствие катастрофы на Чернобыльской АЭС» (в редакции Закона Российской Федерации от 18 июня 1992 года № 3061-1)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стоверение инвалида радиационных аварий, удостоверение участника ликвидации последствий катастрофы на Чернобыльской АЭС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зическое лицо, имеющее право  на получение социальной поддержки в соответствии с Федеральным законом от 26 ноября 1998 года № 175-ФЗ «О социальной защите  граждан Российской Федерации, подвергшихся воздействию радиации в 1957 году на производственном объединении «Маяк» и сбросов радиоактивных  отходов в реку Теча» 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стоверение инвалида радиационных аварий, удостоверение участника ликвидации последствий аварии на производственном объединении «Маяк» и сбросов радиоактивных отходов в реку Теча; удостоверение эвакуированных (переселенных, выехавших добровольно) из населенного пункта, подвергнувшегося загрязнению вследствие аварии на производственном объединении «Маяк» и сбросов радиоактивных  отходов в реку Теча (из зоны отчуждения Маяк); удостоверение проживавшего в населенном пункте, подвергнувшемся загрязнению вследствие аварии на производственном объединении «Маяк» и сбросов радиоактивных отходов в реку Теча 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лицо, имеющее право на получение социальной поддержки в соответствии с Федеральным законом от 10 января 2002 года №2-ФЗ «О социальных гарантиях гражданам, подвергшимся радиационному воздействию вследствие ядерных испытаний на Семипалатинском полигоне»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стоверение единого образца, выданное гражданину, подвергшемуся радиационному воздействию вследствие ядерных испытаний на Семипалатинском полигоне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лицо, принимавшее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стоверение Комитета ветеранов подразделений особого риска Российской Федерации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лицо, получившее или перенесшее лучевую болезнь или ставшее инвалидом в результате испытаний, учений и иных работ, связанных с любыми видами ядерных установок, включая ядерное оружие и космическую технику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стоверение лица, перенесшего лучевую болезнь или другие заболевания, связанные с радиационным воздействием, ставшего инвалидом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лицо, получившее или перенесшее лучевую болезнь или ставшее инвалидом в результате испытаний, учений и иных работ, связанных с любыми видами ядерных установок, включая ядерное оружие и космическую технику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стоверение лица, перенесшего лучевую болезнь или другие заболевания, связанные с радиационным воздействием, ставшего инвалидом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етный гражданин города Воткинска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стоверение почетного гражданина города Воткинска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етный гражданин Удмуртской Республики 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стоверение почетного гражданина Удмуртской Республики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 погибшего (умершего) участника Великой Отечественной войны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стоверение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зическое лицо, не являющееся индивидуальным предпринимателем, обладающее земельным участком земель индивидуальной жилой застройки на праве собственности, праве постоянного (бессрочного) пользования или праве пожизненного наследуемого владения, находящимся в зоне подтопления  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обследования земельного участка утвержденный правовым актом Администрации города Воткинска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5. Порядок и сроки представления налогоплательщиками документов, подтверждающих право на льгот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установленного образца, подтверждающие право на льготы, представляются в налоговый орган по месту нахождения земельного участ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огоплательщиками - организациями и физическими лицами, являющимися индивидуальными предпринимателями, в сроки, установленные для представления налоговой декларации по налог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логоплательщиками - физическими лицами, не являющимися индивидуальными предпринимателями, в срок до 1 июня года, являющегося налоговым период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6. Заключительны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ее Положение вступает в силу после его опубликования и распространяется на правоотношения, возникшие с 1 января 2009 года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Если в результате внесения изменений в действующее законодательство настоящее Положение вступит с ним в противоречие, то до внесения изменений в положение оно будет действовать в части, не противоречащей действующему законодательству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5:04:00Z</dcterms:created>
  <dc:creator>zinatka</dc:creator>
  <dc:description/>
  <cp:keywords/>
  <dc:language>en-US</dc:language>
  <cp:lastModifiedBy>press</cp:lastModifiedBy>
  <dcterms:modified xsi:type="dcterms:W3CDTF">2009-03-11T05:04:00Z</dcterms:modified>
  <cp:revision>2</cp:revision>
  <dc:subject/>
  <dc:title>УТВЕРЖДЕНО</dc:title>
</cp:coreProperties>
</file>