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Отчету 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 образов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«город Воткинск»  за  200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 муниципального образования «город Воткинск» на 200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1493"/>
        <w:gridCol w:w="1644"/>
      </w:tblGrid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по бюджету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и не кредитных организаций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гашение дефицита бюджета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огашение дефицита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49:00Z</dcterms:created>
  <dc:creator>user</dc:creator>
  <dc:description/>
  <cp:keywords/>
  <dc:language>en-US</dc:language>
  <cp:lastModifiedBy>User</cp:lastModifiedBy>
  <cp:lastPrinted>2006-03-29T05:14:00Z</cp:lastPrinted>
  <dcterms:modified xsi:type="dcterms:W3CDTF">2006-03-30T12:12:00Z</dcterms:modified>
  <cp:revision>8</cp:revision>
  <dc:subject/>
  <dc:title/>
</cp:coreProperties>
</file>