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0010</wp:posOffset>
            </wp:positionV>
            <wp:extent cx="82296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</w:t>
      </w:r>
      <w:r>
        <w:rPr/>
        <w:t xml:space="preserve">УДМУРТ РЕСПУБЛИКАЫСЬ </w:t>
        <w:tab/>
        <w:tab/>
        <w:tab/>
        <w:t xml:space="preserve">ВОТКИНСКАЯ ГОРОДСКАЯ ДУМА       </w:t>
      </w:r>
    </w:p>
    <w:p>
      <w:pPr>
        <w:pStyle w:val="Heading1"/>
        <w:rPr/>
      </w:pPr>
      <w:r>
        <w:rPr>
          <w:rFonts w:eastAsia="Arial"/>
        </w:rPr>
        <w:t xml:space="preserve">             </w:t>
      </w:r>
      <w:r>
        <w:rPr>
          <w:rFonts w:cs="Arial Narrow" w:ascii="Arial Narrow" w:hAnsi="Arial Narrow"/>
          <w:b/>
        </w:rPr>
        <w:t xml:space="preserve">ВОТКА КАРЛЭН </w:t>
        <w:tab/>
        <w:tab/>
        <w:tab/>
        <w:tab/>
        <w:t xml:space="preserve">               ГОРОД ВОТКИНСК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ВОТКИНСКОЙ ГОРОДСКОЙ ДУМАЕЗ                              УДМУРТСКОЙ РЕСПУБЛИКИ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48"/>
        </w:rPr>
      </w:pPr>
      <w:r>
        <w:rPr>
          <w:rFonts w:cs="Arial Narrow" w:ascii="Arial Narrow" w:hAnsi="Arial Narrow"/>
          <w:b w:val="false"/>
          <w:sz w:val="48"/>
        </w:rPr>
      </w:r>
    </w:p>
    <w:p>
      <w:pPr>
        <w:pStyle w:val="Heading2"/>
        <w:rPr>
          <w:sz w:val="48"/>
        </w:rPr>
      </w:pPr>
      <w:r>
        <w:rPr>
          <w:sz w:val="48"/>
        </w:rPr>
        <w:t>РЕШЕ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8" w:firstLine="708"/>
        <w:rPr>
          <w:rFonts w:cs="Arial"/>
          <w:szCs w:val="24"/>
        </w:rPr>
      </w:pPr>
      <w:r>
        <w:rPr>
          <w:rFonts w:cs="Arial"/>
          <w:szCs w:val="24"/>
        </w:rPr>
        <w:t>От 21 марта 2007 года</w:t>
        <w:tab/>
        <w:tab/>
        <w:tab/>
        <w:tab/>
        <w:t>№ 198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О внесении изменений в Бюджет </w:t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муниципального образования  </w:t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город Воткинск» на 2007 год</w:t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Рассмотрев обращение Администрации города Воткинска, руководствуясь Бюджетным кодексом Российской Федерации, Положением «О бюджетном процессе муниципального образования «город Воткинск»» и Уставом муниципального образования «город Воткинск», Дума решает:</w:t>
      </w:r>
    </w:p>
    <w:p>
      <w:pPr>
        <w:pStyle w:val="Normal"/>
        <w:widowControl w:val="false"/>
        <w:jc w:val="both"/>
        <w:rPr/>
      </w:pPr>
      <w:r>
        <w:rPr>
          <w:rFonts w:cs="Arial"/>
          <w:sz w:val="22"/>
          <w:szCs w:val="22"/>
        </w:rPr>
        <w:tab/>
        <w:t>1. Внести следующие изменения и дополнения в Бюджет муниципального образования «город Воткинск» на 2007 год, утвержденного решением Воткинской городской Думы от 27.12.2006 г. № 174: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97" w:leader="none"/>
        </w:tabs>
        <w:ind w:left="0" w:firstLine="705"/>
        <w:rPr/>
      </w:pPr>
      <w:r>
        <w:rPr>
          <w:rFonts w:cs="Arial" w:ascii="Arial" w:hAnsi="Arial"/>
          <w:sz w:val="22"/>
          <w:szCs w:val="22"/>
        </w:rPr>
        <w:t>Пункт 1 статьи 1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197" w:leader="none"/>
        </w:tabs>
        <w:ind w:firstLine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1. Утвердить Бюджет муниципального образования «город Воткинск» на 2007 год (далее – Бюджет города) по доходам в сумме 704950 тысяч рублей и по расходам в сумме 737116 тысяч рублей»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97" w:leader="none"/>
        </w:tabs>
        <w:ind w:left="0" w:firstLine="705"/>
        <w:rPr/>
      </w:pPr>
      <w:r>
        <w:rPr>
          <w:rFonts w:cs="Arial" w:ascii="Arial" w:hAnsi="Arial"/>
          <w:sz w:val="22"/>
          <w:szCs w:val="22"/>
        </w:rPr>
        <w:t>Пункт 2 статьи 1 изложить в следующей редакции:</w:t>
      </w:r>
    </w:p>
    <w:p>
      <w:pPr>
        <w:pStyle w:val="TextBody"/>
        <w:widowControl w:val="false"/>
        <w:tabs>
          <w:tab w:val="clear" w:pos="709"/>
          <w:tab w:val="left" w:pos="1197" w:leader="none"/>
        </w:tabs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2. Установить дефицит Бюджета города на 2007 год в размере  32166 тысяч рублей»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97" w:leader="none"/>
        </w:tabs>
        <w:ind w:left="0"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нкт 3 статьи 1 изложить в следующей редакции:</w:t>
      </w:r>
    </w:p>
    <w:p>
      <w:pPr>
        <w:pStyle w:val="TextBody"/>
        <w:widowControl w:val="false"/>
        <w:ind w:firstLine="705"/>
        <w:rPr/>
      </w:pPr>
      <w:r>
        <w:rPr>
          <w:rFonts w:cs="Arial" w:ascii="Arial" w:hAnsi="Arial"/>
          <w:sz w:val="22"/>
          <w:szCs w:val="22"/>
        </w:rPr>
        <w:t>«3. Утвердить остатки средств Бюджета города по состоянию на 1 января 2007 года в сумме 5854 тысяч рублей»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97" w:leader="none"/>
        </w:tabs>
        <w:ind w:left="0" w:firstLine="705"/>
        <w:rPr/>
      </w:pPr>
      <w:r>
        <w:rPr>
          <w:rFonts w:cs="Arial" w:ascii="Arial" w:hAnsi="Arial"/>
          <w:sz w:val="22"/>
          <w:szCs w:val="22"/>
        </w:rPr>
        <w:t>Пункт 4 статьи 1 изложить в следующей редакции:</w:t>
      </w:r>
    </w:p>
    <w:p>
      <w:pPr>
        <w:pStyle w:val="TextBody"/>
        <w:widowControl w:val="false"/>
        <w:tabs>
          <w:tab w:val="clear" w:pos="709"/>
          <w:tab w:val="left" w:pos="1197" w:leader="none"/>
        </w:tabs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4. Утвердить объем текущих расходов Бюджета города на 2007 год в сумме    728367 тысяч рублей и капитальных расходов в сумме 8749 тысяч рублей»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97" w:leader="none"/>
        </w:tabs>
        <w:ind w:left="0"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иложение №1 «Доходы Бюджета муниципального образования «город Воткинск» на 2007 год по основным источникам»:</w:t>
      </w:r>
    </w:p>
    <w:p>
      <w:pPr>
        <w:pStyle w:val="TextBody"/>
        <w:widowControl w:val="false"/>
        <w:ind w:left="70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0" w:type="dxa"/>
        <w:jc w:val="left"/>
        <w:tblInd w:w="-1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4"/>
        <w:gridCol w:w="4788"/>
        <w:gridCol w:w="1152"/>
        <w:gridCol w:w="1206"/>
      </w:tblGrid>
      <w:tr>
        <w:trPr>
          <w:trHeight w:val="262" w:hRule="atLeast"/>
          <w:cantSplit w:val="true"/>
        </w:trPr>
        <w:tc>
          <w:tcPr>
            <w:tcW w:w="2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06" w:hRule="atLeast"/>
          <w:cantSplit w:val="true"/>
        </w:trPr>
        <w:tc>
          <w:tcPr>
            <w:tcW w:w="2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тверж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е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точнено</w:t>
            </w:r>
          </w:p>
        </w:tc>
      </w:tr>
      <w:tr>
        <w:trPr>
          <w:trHeight w:val="281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251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26784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4038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7500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1 11 08044 04 0000 1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очие поступления от использования имущества, находящегося в  собственности  городских  округ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38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500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495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6451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 14 02033 04  0000 4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ходы  от  реализации иного имущества, находящегося в собственности городских  округов (в части реализации основных средств по указанному имуществу 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5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651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 17 00000 00 0000 1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РОЧИЕ НЕНАЛОГОВЫЕ  ДО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 17 05040 04 0004 18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чие неналоговые доходы бюджетов городских округов (плата за найм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"/>
              <w:widowControl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1" w:hanging="0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1716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2514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Безвозмездные поступления от других бюджетов бюджетной  системы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716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5146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563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5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533</w:t>
            </w:r>
          </w:p>
        </w:tc>
      </w:tr>
      <w:tr>
        <w:trPr>
          <w:trHeight w:val="247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 02 03999 00 0000 15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13</w:t>
            </w:r>
          </w:p>
        </w:tc>
      </w:tr>
      <w:tr>
        <w:trPr>
          <w:trHeight w:val="247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 00 000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ДОХОДЫ ОТ  ПРЕДПРИНИМАТЕЛЬСКОЙ И ИНОЙ ПРИНОСЯЩЕЙ ДОХОД ДЕЯТЕЛЬ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9071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53020</w:t>
            </w:r>
          </w:p>
        </w:tc>
      </w:tr>
      <w:tr>
        <w:trPr>
          <w:trHeight w:val="247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3304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04950</w:t>
            </w:r>
          </w:p>
        </w:tc>
      </w:tr>
      <w:tr>
        <w:trPr>
          <w:trHeight w:val="247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25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2166</w:t>
            </w:r>
          </w:p>
        </w:tc>
      </w:tr>
      <w:tr>
        <w:trPr>
          <w:trHeight w:val="247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655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37116</w:t>
            </w:r>
          </w:p>
        </w:tc>
      </w:tr>
    </w:tbl>
    <w:p>
      <w:pPr>
        <w:pStyle w:val="TextBody"/>
        <w:widowControl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97" w:leader="none"/>
        </w:tabs>
        <w:ind w:left="0"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иложение № 2 «Распределение расходов Бюджета муниципального образования «город Воткинск» на 2007 год по разделам и подразделам функциональной классификации расходов бюджетов Российской Федерации» внести следующие изменения:</w:t>
      </w:r>
    </w:p>
    <w:p>
      <w:pPr>
        <w:pStyle w:val="TextBody"/>
        <w:widowControl w:val="false"/>
        <w:ind w:left="70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236"/>
        <w:gridCol w:w="1197"/>
        <w:gridCol w:w="128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д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  <w:p>
            <w:pPr>
              <w:pStyle w:val="Heading8"/>
              <w:widowControl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умма (тыс.руб.)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тверж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е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точнено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64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964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2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19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1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8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1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81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498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3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64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1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38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395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1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3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882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9039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37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555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1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ЗДРАВООХРАНЕНИЕ И СПОР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198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9035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Здравоохранение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66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71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ругие вопросы в области здравоохранения и спор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4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38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423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оциальное обеспечение 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21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254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72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72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6748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58409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907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5302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655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737116</w:t>
            </w:r>
          </w:p>
        </w:tc>
      </w:tr>
    </w:tbl>
    <w:p>
      <w:pPr>
        <w:pStyle w:val="Normal"/>
        <w:widowControl w:val="false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54" w:leader="none"/>
        </w:tabs>
        <w:ind w:left="0" w:firstLine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приложение №8 «Распределение расходов Бюджета муниципального образования «город Воткинск» на 2007 год по разделам и подразделам, целевым статьям и видам расходов функциональной классификации расходов бюджетов Российской Федерации»:</w:t>
      </w:r>
    </w:p>
    <w:p>
      <w:pPr>
        <w:pStyle w:val="Normal"/>
        <w:widowControl w:val="false"/>
        <w:ind w:left="705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855"/>
        <w:gridCol w:w="1197"/>
        <w:gridCol w:w="684"/>
        <w:gridCol w:w="1002"/>
        <w:gridCol w:w="1080"/>
      </w:tblGrid>
      <w:tr>
        <w:trPr>
          <w:trHeight w:val="652" w:hRule="atLeast"/>
          <w:cantSplit w:val="true"/>
        </w:trPr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  <w:p>
            <w:pPr>
              <w:pStyle w:val="Heading8"/>
              <w:widowControl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,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раздел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сход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умма (тыс.руб.)</w:t>
            </w:r>
          </w:p>
        </w:tc>
      </w:tr>
      <w:tr>
        <w:trPr>
          <w:trHeight w:val="291" w:hRule="atLeast"/>
          <w:cantSplit w:val="true"/>
        </w:trPr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точнено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6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964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 администраций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419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учет и регистрац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8112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убвенции бюджетам на осуществл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19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8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0</w:t>
            </w:r>
          </w:p>
        </w:tc>
      </w:tr>
      <w:tr>
        <w:trPr>
          <w:trHeight w:val="20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05</w:t>
            </w:r>
          </w:p>
        </w:tc>
      </w:tr>
      <w:tr>
        <w:trPr>
          <w:trHeight w:val="20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Выполнение других обязательств государст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05</w:t>
            </w:r>
          </w:p>
        </w:tc>
      </w:tr>
      <w:tr>
        <w:trPr>
          <w:trHeight w:val="20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ализация государственной политики в сфере межнациональных отнош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2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498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рганы юсти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онд  компенс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и по государственной регистрации актов гражданского состоя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19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647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Транспор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Субвенции по предоставлению мер социальной поддержки многодетным семьям и учету (регистрации) многодетных семей (проезд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3954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5519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5519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Мероприятия в области жилищного хозяйст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5519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135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5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Мероприятия по благоустройству  городских и сельских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оплата льгот по коммунальным услуга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лагоустро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85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ичное  освещ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0</w:t>
            </w:r>
          </w:p>
        </w:tc>
      </w:tr>
      <w:tr>
        <w:trPr>
          <w:trHeight w:val="85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оительство и содержание автомобильных 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25</w:t>
            </w:r>
          </w:p>
        </w:tc>
      </w:tr>
      <w:tr>
        <w:trPr>
          <w:trHeight w:val="90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зелен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88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90393</w:t>
            </w:r>
          </w:p>
        </w:tc>
      </w:tr>
      <w:tr>
        <w:trPr>
          <w:trHeight w:val="315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7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3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555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я по предоставлению мер социальной поддержки многодетным семьям и учету (регистрации) многодетных семей (оплата пит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3</w:t>
            </w:r>
          </w:p>
        </w:tc>
      </w:tr>
      <w:tr>
        <w:trPr>
          <w:trHeight w:val="652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7</w:t>
            </w:r>
          </w:p>
        </w:tc>
      </w:tr>
      <w:tr>
        <w:trPr>
          <w:trHeight w:val="500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жемесячные денежные вознаграждения за классное руковод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7</w:t>
            </w:r>
          </w:p>
        </w:tc>
      </w:tr>
      <w:tr>
        <w:trPr>
          <w:trHeight w:val="316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1</w:t>
            </w:r>
          </w:p>
        </w:tc>
      </w:tr>
      <w:tr>
        <w:trPr>
          <w:trHeight w:val="500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</w:tr>
      <w:tr>
        <w:trPr>
          <w:trHeight w:val="285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здоровление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ДРАВООХРАНЕНИЕ И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9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035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6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7112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3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30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3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30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ind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я по предоставлению мер социальной поддержки многодетным семьям и учету (регистрации) многодетных семей (обеспечение лекарств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</w:tc>
      </w:tr>
      <w:tr>
        <w:trPr>
          <w:trHeight w:val="560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</w:t>
            </w:r>
          </w:p>
        </w:tc>
      </w:tr>
      <w:tr>
        <w:trPr>
          <w:trHeight w:val="700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</w:t>
            </w:r>
          </w:p>
        </w:tc>
      </w:tr>
      <w:tr>
        <w:trPr>
          <w:trHeight w:val="541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ругие вопросы в области здравоохранения и спор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9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40</w:t>
            </w:r>
          </w:p>
        </w:tc>
      </w:tr>
      <w:tr>
        <w:trPr>
          <w:trHeight w:val="700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0</w:t>
            </w:r>
          </w:p>
        </w:tc>
      </w:tr>
      <w:tr>
        <w:trPr>
          <w:trHeight w:val="421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0</w:t>
            </w:r>
          </w:p>
        </w:tc>
      </w:tr>
      <w:tr>
        <w:trPr>
          <w:trHeight w:val="285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3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4238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2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52547</w:t>
            </w:r>
          </w:p>
        </w:tc>
      </w:tr>
      <w:tr>
        <w:trPr>
          <w:trHeight w:val="257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>
          <w:trHeight w:val="322" w:hRule="atLeast"/>
          <w:cantSplit w:val="true"/>
        </w:trPr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5000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оплата льгот по коммунальным услуга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72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2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Средства, передаваемые для компенсации дополнительных расходов, возникших в результате решений принятых органами власти другого уровн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23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sz w:val="22"/>
                <w:szCs w:val="22"/>
              </w:rPr>
              <w:t>90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5" w:right="-279" w:firstLine="165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3020</w:t>
            </w:r>
          </w:p>
        </w:tc>
      </w:tr>
      <w:tr>
        <w:trPr>
          <w:trHeight w:val="85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65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firstLine="51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37116</w:t>
            </w:r>
          </w:p>
        </w:tc>
      </w:tr>
    </w:tbl>
    <w:p>
      <w:pPr>
        <w:pStyle w:val="Normal"/>
        <w:widowControl w:val="false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</w:tabs>
        <w:ind w:left="0" w:firstLine="720"/>
        <w:rPr/>
      </w:pPr>
      <w:r>
        <w:rPr>
          <w:rFonts w:cs="Arial" w:ascii="Arial" w:hAnsi="Arial"/>
          <w:sz w:val="22"/>
          <w:szCs w:val="22"/>
        </w:rPr>
        <w:t xml:space="preserve">В приложение №9 «Ведомственная структура расходов Бюджета  муниципального образования «город Воткинск» на 2007 год с учетом распорядителей и получателей  средств бюджета»: </w:t>
      </w:r>
    </w:p>
    <w:p>
      <w:pPr>
        <w:pStyle w:val="TextBody"/>
        <w:widowControl w:val="false"/>
        <w:tabs>
          <w:tab w:val="clear" w:pos="709"/>
          <w:tab w:val="left" w:pos="74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"/>
        <w:gridCol w:w="855"/>
        <w:gridCol w:w="1254"/>
        <w:gridCol w:w="684"/>
        <w:gridCol w:w="1140"/>
        <w:gridCol w:w="1323"/>
      </w:tblGrid>
      <w:tr>
        <w:trPr>
          <w:trHeight w:val="711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*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одразде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левая стать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расход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ыс.руб.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твержден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точне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правление финансов Министерства финансов  Удмуртской Республики  в  городе Воткинск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630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 принятых органами власти другого уровня (Министерство финансов Удмуртской Республик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Администрация города Воткин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1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145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Функционирование правительства Российской Федерации, 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2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учет и регистрац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онд компенсац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8</w:t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ое учреждение                    «Городская служба заказчик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95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4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5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ищ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роприятия в области жилищного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3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роприятия по благоустройству  городских и сельских посел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ружное освещение гор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ВГЭС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Благоустройство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Коммунсервис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лагоустро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Коммунсервис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ичное  освещ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ружное освещение гор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ВГЭС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троительство и содержание автомобильных  дорог и инженерных сооружений на  них в границах городских округов  и поселений в рамках благоустро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92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Благоустройство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зелен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Благоустройство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П «Благоустройство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ая полит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4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7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4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7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Субвенция по предоставлению мер социальной поддержки многодетным семьям и учету (регистрации) многодетных семей (оплата льгот по коммунальным услугам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правление социальной защиты населения  Администрации города Воткин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61,9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Транспор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3,9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проез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190900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,9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оплата льгот по коммунальным услугам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ая полит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8</w:t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Муниципальное  учреждение здравоохранения «Городская больница №1»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76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40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дравоохран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5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ольницы, клиники, госпитали,  медико-санитарные ча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5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5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ое лечебно - профилактическое учреждение  «Городская  больница №2» г.Воткин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815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дравоохран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5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ольницы, клиники, госпитали,  медико-санитарные ча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5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5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</w:t>
            </w:r>
          </w:p>
        </w:tc>
      </w:tr>
      <w:tr>
        <w:trPr>
          <w:trHeight w:val="1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2"/>
                <w:szCs w:val="22"/>
              </w:rPr>
              <w:t>Управление здравоохранения  Администрации города Воткин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50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53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дравоохранение и спо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27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33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ольницы, клиники, госпитали,  медико-санитарные ча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3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3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обеспечение лекарствам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угие вопросы в области здравоохранения  и спор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ое  лечебно-профилактическое учреждение «Воткинская стоматологическая поликлиник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4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8</w:t>
            </w:r>
          </w:p>
        </w:tc>
      </w:tr>
      <w:tr>
        <w:trPr>
          <w:trHeight w:val="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2"/>
                <w:szCs w:val="22"/>
              </w:rPr>
              <w:t>Управление культуры, спорта  и молодежной политики Администрации  города Воткин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2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380</w:t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Выполнение других обязательств государств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ализация государственной политики в сфере межнациональных отнош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2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Управление  образования Администрации  города Воткинск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20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1646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/>
                <w:b/>
                <w:sz w:val="22"/>
                <w:szCs w:val="22"/>
              </w:rPr>
              <w:t>8,14</w:t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0,04</w:t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проез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0,04</w:t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5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544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  <w:r>
              <w:rPr>
                <w:rFonts w:cs="Arial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образ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5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41</w:t>
            </w:r>
            <w:r>
              <w:rPr>
                <w:rFonts w:cs="Arial"/>
                <w:sz w:val="22"/>
                <w:szCs w:val="22"/>
                <w:lang w:val="en-US"/>
              </w:rPr>
              <w:t>204</w:t>
            </w:r>
            <w:r>
              <w:rPr>
                <w:rFonts w:cs="Arial"/>
                <w:sz w:val="22"/>
                <w:szCs w:val="22"/>
              </w:rPr>
              <w:t>,1</w:t>
            </w:r>
          </w:p>
        </w:tc>
      </w:tr>
      <w:tr>
        <w:trPr>
          <w:trHeight w:val="7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венция по предоставлению мер социальной поддержки многодетным семьям и учету (регистрации) многодетных семе (оплата пита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8,1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8,1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ероприятия по проведению оздоровительной компании детей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</w:tr>
      <w:tr>
        <w:trPr>
          <w:trHeight w:val="3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здоровление де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ое общеобразовательное учреждение «Воткинский лицей» города Воткинска Удмуртской Республи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81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образ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1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Субвенции по предоставлению мер социальной поддержки многодетным семьям и учету (регистрации) многодетных семей (оплата пита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9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9</w:t>
            </w:r>
          </w:p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9</w:t>
            </w:r>
          </w:p>
          <w:p>
            <w:pPr>
              <w:pStyle w:val="Normal"/>
              <w:widowControl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26" w:leader="none"/>
        </w:tabs>
        <w:ind w:left="0" w:firstLine="74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ь за исполнением настоящего решения возложить на постоянную комиссию по экономике и бюджету (В.М.Перевозчиков).</w:t>
      </w:r>
    </w:p>
    <w:p>
      <w:pPr>
        <w:pStyle w:val="N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"/>
        <w:ind w:hanging="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Arial"/>
          <w:sz w:val="22"/>
          <w:szCs w:val="22"/>
        </w:rPr>
        <w:t>«г</w:t>
      </w:r>
      <w:r>
        <w:rPr>
          <w:sz w:val="22"/>
          <w:szCs w:val="22"/>
        </w:rPr>
        <w:t>ород Воткинск»</w:t>
        <w:tab/>
        <w:t>А.В. Кузнецов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Cs w:val="24"/>
    </w:rPr>
  </w:style>
  <w:style w:type="paragraph" w:styleId="N">
    <w:name w:val="N"/>
    <w:basedOn w:val="Normal"/>
    <w:qFormat/>
    <w:pPr>
      <w:ind w:firstLine="851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07:00Z</dcterms:created>
  <dc:creator>Sosnova</dc:creator>
  <dc:description/>
  <dc:language>en-US</dc:language>
  <cp:lastModifiedBy>Администратор</cp:lastModifiedBy>
  <cp:lastPrinted>2006-10-09T16:29:00Z</cp:lastPrinted>
  <dcterms:modified xsi:type="dcterms:W3CDTF">2007-04-05T09:07:00Z</dcterms:modified>
  <cp:revision>2</cp:revision>
  <dc:subject/>
  <dc:title>       УДМУРТ РЕСПУБЛИКАЫСЬ </dc:title>
</cp:coreProperties>
</file>