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rFonts w:ascii="Arial" w:hAnsi="Arial" w:cs="Arial"/>
          <w:sz w:val="20"/>
        </w:rPr>
      </w:pPr>
      <w:r>
        <w:rPr>
          <w:rFonts w:cs="Arial" w:ascii="Arial" w:hAnsi="Arial"/>
          <w:sz w:val="20"/>
        </w:rPr>
        <w:t xml:space="preserve">Приложение </w:t>
      </w:r>
    </w:p>
    <w:p>
      <w:pPr>
        <w:pStyle w:val="Normal"/>
        <w:ind w:left="5580" w:hanging="0"/>
        <w:rPr>
          <w:rFonts w:ascii="Arial" w:hAnsi="Arial" w:cs="Arial"/>
          <w:sz w:val="20"/>
        </w:rPr>
      </w:pPr>
      <w:r>
        <w:rPr>
          <w:rFonts w:cs="Arial" w:ascii="Arial" w:hAnsi="Arial"/>
          <w:sz w:val="20"/>
        </w:rPr>
        <w:t xml:space="preserve">к Методике расчета арендной платы </w:t>
      </w:r>
    </w:p>
    <w:p>
      <w:pPr>
        <w:pStyle w:val="Normal"/>
        <w:ind w:left="5580" w:hanging="0"/>
        <w:rPr>
          <w:rFonts w:ascii="Arial" w:hAnsi="Arial" w:cs="Arial"/>
          <w:sz w:val="20"/>
        </w:rPr>
      </w:pPr>
      <w:r>
        <w:rPr>
          <w:rFonts w:cs="Arial" w:ascii="Arial" w:hAnsi="Arial"/>
          <w:sz w:val="20"/>
        </w:rPr>
        <w:t xml:space="preserve">за пользование земельными участками </w:t>
      </w:r>
    </w:p>
    <w:p>
      <w:pPr>
        <w:pStyle w:val="Normal"/>
        <w:ind w:left="5580" w:hanging="0"/>
        <w:rPr>
          <w:rFonts w:ascii="Arial" w:hAnsi="Arial" w:cs="Arial"/>
          <w:sz w:val="20"/>
        </w:rPr>
      </w:pPr>
      <w:r>
        <w:rPr>
          <w:rFonts w:cs="Arial" w:ascii="Arial" w:hAnsi="Arial"/>
          <w:sz w:val="20"/>
        </w:rPr>
        <w:t xml:space="preserve">на территории муниципального образования </w:t>
      </w:r>
    </w:p>
    <w:p>
      <w:pPr>
        <w:pStyle w:val="Normal"/>
        <w:ind w:left="5580" w:hanging="0"/>
        <w:rPr>
          <w:rFonts w:ascii="Arial" w:hAnsi="Arial" w:cs="Arial"/>
          <w:sz w:val="20"/>
        </w:rPr>
      </w:pPr>
      <w:r>
        <w:rPr>
          <w:rFonts w:cs="Arial" w:ascii="Arial" w:hAnsi="Arial"/>
          <w:sz w:val="20"/>
        </w:rPr>
        <w:t>«город Воткинск»</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Перечень видов функционального использования </w:t>
      </w:r>
    </w:p>
    <w:p>
      <w:pPr>
        <w:pStyle w:val="Normal"/>
        <w:jc w:val="center"/>
        <w:rPr>
          <w:rFonts w:ascii="Arial" w:hAnsi="Arial" w:cs="Arial"/>
          <w:sz w:val="20"/>
        </w:rPr>
      </w:pPr>
      <w:r>
        <w:rPr>
          <w:rFonts w:cs="Arial" w:ascii="Arial" w:hAnsi="Arial"/>
          <w:sz w:val="20"/>
        </w:rPr>
        <w:t>земель со ставкой арендной платы (С)</w:t>
      </w:r>
    </w:p>
    <w:p>
      <w:pPr>
        <w:pStyle w:val="Normal"/>
        <w:rPr>
          <w:rFonts w:ascii="Arial" w:hAnsi="Arial" w:cs="Arial"/>
          <w:sz w:val="20"/>
        </w:rPr>
      </w:pPr>
      <w:r>
        <w:rPr>
          <w:rFonts w:cs="Arial" w:ascii="Arial" w:hAnsi="Arial"/>
          <w:sz w:val="20"/>
        </w:rPr>
      </w:r>
    </w:p>
    <w:tbl>
      <w:tblPr>
        <w:tblW w:w="10283" w:type="dxa"/>
        <w:jc w:val="center"/>
        <w:tblInd w:w="0" w:type="dxa"/>
        <w:tblLayout w:type="fixed"/>
        <w:tblCellMar>
          <w:top w:w="0" w:type="dxa"/>
          <w:left w:w="108" w:type="dxa"/>
          <w:bottom w:w="0" w:type="dxa"/>
          <w:right w:w="108" w:type="dxa"/>
        </w:tblCellMar>
      </w:tblPr>
      <w:tblGrid>
        <w:gridCol w:w="3392"/>
        <w:gridCol w:w="814"/>
        <w:gridCol w:w="4966"/>
        <w:gridCol w:w="1111"/>
      </w:tblGrid>
      <w:tr>
        <w:trPr>
          <w:trHeight w:val="713"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Функциональное использова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вка арендной платы, %</w:t>
            </w:r>
          </w:p>
        </w:tc>
      </w:tr>
      <w:tr>
        <w:trPr>
          <w:trHeight w:val="683"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емли под домами многоэтажной и повышенной этажности застройк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домами многоэтажной и повышенной этажности застрой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r>
      <w:tr>
        <w:trPr>
          <w:trHeight w:val="358"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rPr>
              <w:t xml:space="preserve">Земли под </w:t>
            </w:r>
            <w:r>
              <w:rPr>
                <w:rFonts w:cs="Arial" w:ascii="Arial" w:hAnsi="Arial"/>
                <w:iCs/>
                <w:sz w:val="20"/>
              </w:rPr>
              <w:t>строительство</w:t>
            </w:r>
            <w:r>
              <w:rPr>
                <w:rFonts w:cs="Arial" w:ascii="Arial" w:hAnsi="Arial"/>
                <w:sz w:val="20"/>
              </w:rPr>
              <w:t xml:space="preserve"> домов многоэтажной и повышенной этажности застрой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r>
      <w:tr>
        <w:trPr>
          <w:trHeight w:val="781"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емли под домами индивидуальной жилой застройк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домами индивидуальной жилой застройки (для земельных участков, отнесенных к жилой зоне под домами индивидуальной жилой застрой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r>
      <w:tr>
        <w:trPr>
          <w:trHeight w:val="1096"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rPr>
              <w:t>Земли под</w:t>
            </w:r>
            <w:r>
              <w:rPr>
                <w:rFonts w:cs="Arial" w:ascii="Arial" w:hAnsi="Arial"/>
                <w:iCs/>
                <w:sz w:val="20"/>
              </w:rPr>
              <w:t xml:space="preserve"> строительство</w:t>
            </w:r>
            <w:r>
              <w:rPr>
                <w:rFonts w:cs="Arial" w:ascii="Arial" w:hAnsi="Arial"/>
                <w:sz w:val="20"/>
              </w:rPr>
              <w:t xml:space="preserve"> индивидуальных жилых домов, земли для целей не связанные со строительством (для земельных участков, отнесенных к жилой зоне под домами индивидуальной жилой застрой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r>
      <w:tr>
        <w:trPr>
          <w:trHeight w:val="49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емли дачных и садоводческих объединений гражда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дачных и садоводческих объединений гражда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w:t>
            </w:r>
          </w:p>
        </w:tc>
      </w:tr>
      <w:tr>
        <w:trPr>
          <w:trHeight w:val="973"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емли гаражей и автостояно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гаражей и автостоянок (гаражных, гаражно-строительных, гаражно-кладовочных, кладовочных кооперативов, индивидуальных гаражей, автостоянок некоммерческого использова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r>
      <w:tr>
        <w:trPr>
          <w:trHeight w:val="108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eastAsia="Arial" w:cs="Arial" w:ascii="Arial" w:hAnsi="Arial"/>
                <w:sz w:val="20"/>
              </w:rPr>
              <w:t xml:space="preserve"> </w:t>
            </w:r>
            <w:r>
              <w:rPr>
                <w:rFonts w:cs="Arial" w:ascii="Arial" w:hAnsi="Arial"/>
                <w:sz w:val="20"/>
              </w:rPr>
              <w:t>Земли под строительство гаражей и автостоянок (гаражных, гаражно-строительных, гаражно - кладовочных, кладовочных кооперативов, индивидуальных гаражей, автостоянок некоммерческого использова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ационарными (капитальными) объектами торговли (магазины, универмаги, гастрономы, универсамы, супермаркеты, рынки, склады оптовой торговли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стационарных (капитальных) объектов торговли (магазины, универмаги, гастрономы, универсамы, супермаркеты, рынки, склады оптовой торговли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w:t>
            </w:r>
          </w:p>
        </w:tc>
      </w:tr>
      <w:tr>
        <w:trPr>
          <w:trHeight w:val="405"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 xml:space="preserve">Земли под временными  (некапитальными) объектами торговл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8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торговля спиртосодержащей продукци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56"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площадью по 5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33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от 50 кв.м. до 10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r>
      <w:tr>
        <w:trPr>
          <w:trHeight w:val="362"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свыше 100 кв.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торговля товарами первой необходимости (молоко, хлеб промтовары, плодоовощная продукция., продовольственные товары, бытовая химия), без реализации спиртных напитков, пива, табачных изделий и спиртосодержащей продук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1"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площадью по 5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w:t>
            </w:r>
          </w:p>
        </w:tc>
      </w:tr>
      <w:tr>
        <w:trPr>
          <w:trHeight w:val="342"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от 50 кв.м. до 10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r>
        <w:trPr>
          <w:trHeight w:val="171"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свыше 100 кв.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реализация медицинской, книгопечатной продукцией, периодических изданий, живых цвет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73"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площадью по 5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r>
      <w:tr>
        <w:trPr>
          <w:trHeight w:val="475"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от 50 кв.м. до 10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r>
      <w:tr>
        <w:trPr>
          <w:trHeight w:val="345"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свыше 100 кв.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r>
      <w:tr>
        <w:trPr>
          <w:trHeight w:val="341"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Проч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66"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площадью по 5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w:t>
            </w:r>
          </w:p>
        </w:tc>
      </w:tr>
      <w:tr>
        <w:trPr>
          <w:trHeight w:val="333"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от 50 кв.м. до 10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35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свыше 100 кв.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w:t>
            </w:r>
          </w:p>
        </w:tc>
      </w:tr>
      <w:tr>
        <w:trPr>
          <w:trHeight w:val="533"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временных (некапитальных) объектов торговл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0</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ационарными (капитальными) объектами общественного питания (рестораны, кафе, фабрики-кухни, столовые, бары, закусочные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стационарных (капитальных) объектов общественного питания (рестораны, кафе, фабрики-кухни, столовые, бары, закусочные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r>
      <w:tr>
        <w:trPr>
          <w:trHeight w:val="465"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0</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временными  (некапитальными) объектами общественного пита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5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площадью по 5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345"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от 50 кв.м. до 10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356"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свыше 100 кв.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временных (некапитальных) объектов общественного пита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ационарными (капитальными) объектами бытового обслуживания (экскурсионные бюро, бани, химчистки и прачечные, мастерские по ремонту часов, обуви, мастерские по ремонту и изготовлению мебели, бытовой техники, ателье, парикмахерские, салоны красоты, фитнес центры, пункты проката, похоронные бюро, поминальные залы, гостиницы, фотографии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3</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3</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Строительство под стационарными (капитальными) объектами бытового обслуживания (экскурсионные бюро, бани, химчистки и прачечные, мастерские по ремонту часов, обуви, мастерские по ремонту и изготовлению мебели, бытовой техники, ателье, парикмахерские, салоны красоты, фитнес центры, пункты проката, похоронные бюро, поминальные залы, гостиницы, фотографии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4</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временными (некапитальными) объектами бытового обслуживания (экскурсионные бюро, бани, химчистки и прачечные, мастерские по ремонту часов, обуви, мастерские по ремонту и изготовлению мебели, бытовой техники, ателье, парикмахерские, салоны красоты, фитнес центры, пункты проката, похоронные бюро, поминальные залы, гостиницы, фотографии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7"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площадью по 5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352"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от 50 кв.м. до 100 кв.м. (включительн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34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свыше 100 кв.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5</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Строительство земли под временными (некапитальными) объектами бытового обслуживания (экскурсионные бюро, бани, химчистки и прачечные, мастерские по ремонту часов, обуви, мастерские по ремонту и изготовлению мебели, бытовой техники, ателье, парикмахерские, салоны красоты, фитнес центры, пункты проката, похоронные бюро, поминальные залы, гостиницы, фотографии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rHeight w:val="373"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6</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автозаправочными и газонаполнительными станция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r>
      <w:tr>
        <w:trPr>
          <w:trHeight w:val="43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7</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автозаправочных и газонаполнительных станц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r>
      <w:tr>
        <w:trPr>
          <w:trHeight w:val="156"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8</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предприятиями автосервис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r>
      <w:tr>
        <w:trPr>
          <w:trHeight w:val="278"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9</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предприятий автосервис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r>
      <w:tr>
        <w:trPr>
          <w:trHeight w:val="521"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0</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платными автостоянка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w:t>
            </w:r>
          </w:p>
        </w:tc>
      </w:tr>
      <w:tr>
        <w:trPr>
          <w:trHeight w:val="5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платных автостояно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Земли учреждений и организаций образования, земли под объектами здравоохранения и социального обеспечения, физической культуры и спорта, культуры и искусст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учреждений и организаций образования (ДДУ, общеобразовательные школы, ПТУ, средних специальных учебных заведений, ВУЗов, институтов повышения квалификаций, усовершенствования, школ-интернатов, детских домов, лицеев, гимназий, колледжей, военных училищ, детско-юношеских спортивных школ, музыкальных школ и школ искусств, клубов детского творчества, художественных шко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3</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учреждений и организаций образования (ДДУ, общеобразовательные школы, ПТУ, средних специальных учебных заведений, ВУЗов, институтов повышения квалификаций, усовершенствования, школ-интернатов, детских домов, лицеев, гимназий, колледжей, военных училищ, детско-юношеских спортивных школ, музыкальных школ и школ искусств, клубов детского творчества, художественных шко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3</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объектами здравоохранения и социального обеспечения физической культуры и спорта, культуры и искусства, религиозными объектами (больниц, родильных домов, поликлиник, аптек, раздаточных молочных кухонь, СЭС, подстанций скорой помощи, домов интернатов для инвалидов и престарелых, приютов, диспансеров, ветеринарных лечебниц, амбулаторий, станций переливания крови, станций дезинфекций, госпиталей, медпунктов, санаториев, грязелечебниц, теннисных кортов, ипподромов (манежей), авто, карто, мотодромов, катков, велотреков, стрельбищ, тиров, автомотоклубов, школ служебного собаководства, спортивных стадионов, бассейнов, спортивных лагерей, дворцов спорта, спортзалов, театров, концертных залов, цирков, выставочных залов, музеев, кинотеатров, библиотек и архивов, дворцов культуры, консерваторий, музыкальных школ и школ искусств, культурно - досуговых центров, художественных галерей, монастырей и религиозных объектов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3</w:t>
            </w:r>
          </w:p>
        </w:tc>
      </w:tr>
      <w:tr>
        <w:trPr>
          <w:trHeight w:val="829"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rPr>
              <w:t>Земли под строительство объектов здравоохранения и социального обеспечения физической культуры и спорта, культуры и искусства, религиозными объектами(больниц, родильных домов, поликлиник, аптек, раздаточных молочных кухонь, СЭС, подстанций скорой помощи, домов интернатов для инвалидов и престарелых, приютов, диспансеров, ветеринарных лечебниц, амбулаторий, станций переливания крови, станций дезинфекций, госпиталей, медпунктов, санаториев, грязелечебниц, теннисных кортов, ипподромов (манежей), авто, карто, мотодромов, катков, велотреков, стрельбищ, тиров, автомотоклубов, школ служебного собаководства, спортивных стадионов, бассейнов, спортивных лагерей, дворцов спорта, спортзалов, театров, концертных залов, цирков, выставочных залов, музеев, кинотеатров, библиотек и архивов, дворцов культуры, консерваторий, музыкальных школ и школ искусств, культурно - досуговых центров, художественных галерей, монастырей и религиозных объектов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3</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Земли под промышленными объектами, объектами коммунального хозяйства, объектами материально-технического, продовольственного снабжения, сбыта  и заготовок, под объектами транспорта (за исключением земельных участков под автозаправочными и газонаполнительными станциями, предприятиями автосервиса, гаражей и автостоянок), под объектами связ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промышленными объектами, объектами материально-технического, продовольственного снабжения, сбыта и заготовок, объектами транспорта, гаражами используемыми для служебных целей скважинами, объектами связи (за исключением земельных участков под автозаправочными и газонаполнительными станциями, предприятиями автосервиса, личных и индивидуальных гаражей, автостоянок, предприятий нефтяной промышлен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 xml:space="preserve">Земли под строительство промышленных объектов, объектов материально-технического, продовольственного снабжения, сбыта и заготовок, объектов транспорта, гаражей используемых для служебных целей, скважин, объектов связи (за исключением земельных участков под автозаправочными и газонаполнительными станциями, предприятиями автосервиса, личных и индивидуальных гаражей, автостоянок),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объектами коммунального хозяйства (земельные участки ДЭЗОВ (РЭУ, ЖЭКОВ), районных котельных, трансформаторных подстанций электросети, ЦТП, водозаборные узлы, кладбища, крематории, мусороперерабатывающие (мусоросжигающие) предприятия, полигоны промышленных и бытовых отходов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объектов коммунального хозяйства (земельные участки ДЭЗОВ (РЭУ, ЖЭКОВ), районных котельных, трансформаторных подстанций электросети, ЦТП, водозаборные узлы, кладбища, крематории, мусороперерабатывающие (мусоросжигающие) предприятия, полигоны промышленных и бытовых отходов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промышленными объектами, объектами материально-технического, продовольственного снабжения, сбыта и заготовок, объектами транспорта, гаражами используемыми для служебных целей скважинами, объектами связи, предприятий нефтяной промышлен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промышленных объектов, объектов материально-технического, продовольственного снабжения, сбыта и заготовок, объектов транспорта, гаражей используемых для служебных целей, скважин, объектов связи, предприятий нефтяной промышлен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Земли под</w:t>
              <w:br/>
              <w:t>административно-</w:t>
              <w:br/>
              <w:t>управленческими</w:t>
              <w:br/>
              <w:t>и общественными</w:t>
              <w:br/>
              <w:t>объектами</w:t>
              <w:br/>
              <w:t>и земли предприятий,</w:t>
              <w:br/>
              <w:t>организаций, учреждений</w:t>
              <w:br/>
              <w:t>финансирования,</w:t>
              <w:br/>
              <w:t>кредитовани,</w:t>
              <w:br/>
              <w:t>страхования и пенсионного</w:t>
              <w:br/>
              <w:t>обеспече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административно-управленческими и общественными объектами, земли профсоюзов, муниципальных унитарных предприятий, земли предприятий, организаций, страхования и пенсионного обеспечения, некоммерческих организаций, (судопроизводства, нотариата, органов территориальной власти и управлений, представительств, военкоматов, отделений милиции и пунктов охраны порядка, исправительных заведений, Загсов и дворцов бракосочетания, участки научно-исследовательских и проектно-конструкторских институтов, вычислительные центры и объекты информатики, лаборатории, опытные заводы,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eastAsia="Arial" w:cs="Arial" w:ascii="Arial" w:hAnsi="Arial"/>
                <w:sz w:val="20"/>
              </w:rPr>
              <w:t xml:space="preserve"> </w:t>
            </w:r>
            <w:r>
              <w:rPr>
                <w:rFonts w:cs="Arial" w:ascii="Arial" w:hAnsi="Arial"/>
                <w:sz w:val="20"/>
              </w:rPr>
              <w:t>Земли под строительство административно-управленческих и общественных объектов, земли профсоюзов, муниципальных унитарных предприятий, предприятий, организаций, страхования и пенсионного обеспечения некоммерческих организаций (судопроизводства, нотариата, органов территориальной власти и управлений, представительств, военкоматов, отделений милиции и пунктов охраны порядка, исправительных заведений, Загсов и дворцов бракосочетания, участки научно-исследовательских и проектно-конструкторских институтов, вычислительные центры и объекты информатики, лаборатории, опытные заводы,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административно-управленческими и общественными объектами, земли предприятий, организаций, страхования и пенсионного обеспечения коммерческих организаций (издательства, редакции СМИ, юридические службы, офисы, деловые и бизнес центры, рекламные агентств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4</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eastAsia="Arial" w:cs="Arial" w:ascii="Arial" w:hAnsi="Arial"/>
                <w:sz w:val="20"/>
              </w:rPr>
              <w:t xml:space="preserve"> </w:t>
            </w:r>
            <w:r>
              <w:rPr>
                <w:rFonts w:cs="Arial" w:ascii="Arial" w:hAnsi="Arial"/>
                <w:sz w:val="20"/>
              </w:rPr>
              <w:t>Земли под строительство административно-управленческих и общественных объектов, предприятий, организаций, страхования и пенсионного обеспечения коммерческих организаций (издательства, редакции СМИ, юридические службы, офисы, деловые и бизнес центры, рекламные агентств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учреждений финансирования, кредитования (банки, ломбарды, обменные пункты, банкомат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учреждений финансирования, кредитования (банки, ломбарды, обменные пункты, банкомат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Земли под военными объектам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военными объектами (войсковые части, бомбоубежища, объекты обороны и иными режимными объекта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военных объектов (войсковые части, бомбоубежища, объекты обороны и иными режимными объекта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Земли под объектами оздоровительного и рекреационного назначе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объектами оздоровительного и рекреационного назначения (санатории, дома отдыха, пансионаты, кемпинги, туристические базы, детские и спортивные лагеря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объектов оздоровительного и рекреационного назначения (санатории, дома отдыха, пансионаты, кемпинги, туристические базы, детские и спортивные лагеря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Земли сельскохозяйственного использова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сельскохозяйственного использова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для сельскохозяйственных це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Земли под лесами в поселениях (в том числе городскими лесами), под древесно-кустарниковой растительность, не входящей в лесной фонд (в том числе лесопарками, парками, скверами, бульварам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лесами в поселениях (в том числе городские леса, под древесно-кустарниковой растительностью, лесопарками, парками, скверами, бульварами не входящей в лесной 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в лесах в поселений (в том числе городские леса, под древесно-кустарниковой растительностью, лесопарками, парками, скверами, бульварами не входящей в лесной 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Земли под обособленными водными объектам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обособленными водными объектами (поверхностными водными объектами, полосами отвода водоемов, каналов и коллекторов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строительство обособленных водных объектов (поверхностно водные объекты, полосами отвода водоемов, каналов и коллекторов и д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Прочие земли поселений (в том числе геонимы в поселениях и земли - резер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Прочие земли поселений (в том числе геонимы в поселениях и земли - резерв) (земли улиц, проспектов, площадей, набережных, шоссе и т.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Прочие земли под строительство поселений (в том числе геонимы в поселениях и земли - резерв) (земли улиц, проспектов, площадей, набережных, шоссе и т.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3</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Земли под объектами реклам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имечание: *К временным (некапитальным) сооружениям относятся: павильоны, в том числе предназначенные для ожидания общественного транспорта, киоски, будки, навесы, подставки, беседки, палатки, торговые и телефонные автоматы, рекламные тумбы, тенты, торговые тележки, мини-рынки, торговые ряды, разнообразные палатки с тканевым тентом, специально оборудованные автоприцепы, бытовые и складские помещения, расположенные на платформе автоприцепов или контейнерного типа.</w:t>
      </w:r>
    </w:p>
    <w:sectPr>
      <w:type w:val="nextPage"/>
      <w:pgSz w:w="11906" w:h="16838"/>
      <w:pgMar w:left="1134"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6:54:00Z</dcterms:created>
  <dc:creator>Sosnova</dc:creator>
  <dc:description/>
  <dc:language>en-US</dc:language>
  <cp:lastModifiedBy>Администратор</cp:lastModifiedBy>
  <cp:lastPrinted>2007-02-19T15:56:00Z</cp:lastPrinted>
  <dcterms:modified xsi:type="dcterms:W3CDTF">2007-04-05T06:54:00Z</dcterms:modified>
  <cp:revision>2</cp:revision>
  <dc:subject/>
  <dc:title>Приложение </dc:title>
</cp:coreProperties>
</file>