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6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НЯТА</w:t>
      </w:r>
    </w:p>
    <w:p>
      <w:pPr>
        <w:pStyle w:val="ConsNonformat"/>
        <w:widowControl/>
        <w:ind w:left="56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ем Воткинской </w:t>
      </w:r>
    </w:p>
    <w:p>
      <w:pPr>
        <w:pStyle w:val="ConsNonformat"/>
        <w:widowControl/>
        <w:ind w:left="56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родской Думы </w:t>
      </w:r>
    </w:p>
    <w:p>
      <w:pPr>
        <w:pStyle w:val="ConsNonformat"/>
        <w:widowControl/>
        <w:ind w:left="56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4.02.2007 № 188</w:t>
      </w:r>
    </w:p>
    <w:p>
      <w:pPr>
        <w:pStyle w:val="ConsTitle"/>
        <w:widowControl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Title"/>
        <w:widowControl/>
        <w:jc w:val="righ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ab/>
      </w:r>
    </w:p>
    <w:p>
      <w:pPr>
        <w:pStyle w:val="ConsTitle"/>
        <w:widowControl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ГОРОДСКАЯ ЦЕЛЕВАЯ ПРОГРАММА</w:t>
      </w:r>
    </w:p>
    <w:p>
      <w:pPr>
        <w:pStyle w:val="ConsTitle"/>
        <w:widowControl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"КОМПЛЕКСНЫЕ МЕРЫ БОРЬБЫ </w:t>
      </w:r>
    </w:p>
    <w:p>
      <w:pPr>
        <w:pStyle w:val="ConsTitle"/>
        <w:widowControl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ПРОТИВ ТУБЕРКУЛЕЗА" </w:t>
      </w:r>
    </w:p>
    <w:p>
      <w:pPr>
        <w:pStyle w:val="ConsTitle"/>
        <w:widowControl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НА 2007 - 2009 ГОД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кинск, 2007</w:t>
      </w:r>
      <w:r>
        <w:br w:type="page"/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аспорт  городской целевой Программы «Комплексные меры борьбы против туберкулеза» на 2007 – 2009  годы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ведение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держание проблемы и необходимость её решения программными методами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циальная значимость проблемы для населения города Воткинска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и и задачи Программы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 этапы реализации Программы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истема программных мероприятий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сурсное обеспечение Программы.</w:t>
      </w:r>
    </w:p>
    <w:p>
      <w:pPr>
        <w:pStyle w:val="ConsNormal"/>
        <w:widowControl/>
        <w:numPr>
          <w:ilvl w:val="0"/>
          <w:numId w:val="18"/>
        </w:numPr>
        <w:spacing w:lineRule="auto" w:line="480"/>
        <w:ind w:left="1077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я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9"/>
        </w:numPr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ПОРТ ПРОГРАММЫ</w:t>
      </w:r>
    </w:p>
    <w:p>
      <w:pPr>
        <w:pStyle w:val="Con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>
          <w:trHeight w:val="720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</w:t>
            </w:r>
          </w:p>
          <w:p>
            <w:pPr>
              <w:pStyle w:val="ConsCell"/>
              <w:widowControl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рограммы      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мплексные меры борьбы против туберкулеза</w:t>
            </w:r>
          </w:p>
        </w:tc>
      </w:tr>
      <w:tr>
        <w:trPr>
          <w:trHeight w:val="1268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снование для  </w:t>
            </w:r>
          </w:p>
          <w:p>
            <w:pPr>
              <w:pStyle w:val="ConsCell"/>
              <w:widowControl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азработки     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аспоряжение Правительства Удмуртской Республики от 20 июня 2005 г. № 616-р «О разработке проекта республиканской целевой программы «Туберкулез» на 2006 – 2009 годы» </w:t>
            </w:r>
          </w:p>
        </w:tc>
      </w:tr>
      <w:tr>
        <w:trPr>
          <w:trHeight w:val="3128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табилизация эпидемиологической  ситуации по туберкулезу.  Предотвращение развития эпидемии данного заболевания в городе Воткинске. Достижение следующих прогнозных показателей: заболеваемость активными формами туберкулеза составит к 2009г. 83,0 на 100 000 населения (в том числе в 2007 г. – 85,0; в 2008г. – 84,0; в 2009г. – 83,0), охват флюорографическими осмотрами на туберкулез 57,3% от числа взрослых и подростков (в том числе в 2007г. – 56,1%; в 2008г. – 56,7%; в 2009г. – 57,3% случаев), удельный вес запущенных случаев туберкулеза – 6% от числа вновь выявленных</w:t>
            </w:r>
          </w:p>
        </w:tc>
      </w:tr>
      <w:tr>
        <w:trPr>
          <w:trHeight w:val="949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рок реализации     </w:t>
            </w:r>
          </w:p>
          <w:p>
            <w:pPr>
              <w:pStyle w:val="ConsCell"/>
              <w:widowControl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рограммы      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007 – 2009  годы                             </w:t>
            </w:r>
          </w:p>
        </w:tc>
      </w:tr>
      <w:tr>
        <w:trPr>
          <w:trHeight w:val="749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ородской</w:t>
            </w:r>
          </w:p>
          <w:p>
            <w:pPr>
              <w:pStyle w:val="ConsCell"/>
              <w:widowControl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заказчик       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  <w:u w:val="double"/>
              </w:rPr>
            </w:pPr>
            <w:r>
              <w:rPr>
                <w:rFonts w:cs="Arial"/>
                <w:sz w:val="24"/>
                <w:szCs w:val="24"/>
              </w:rPr>
              <w:t>Администрация города Воткинска</w:t>
            </w:r>
          </w:p>
        </w:tc>
      </w:tr>
      <w:tr>
        <w:trPr>
          <w:trHeight w:val="600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азработчики   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Управление здравоохранения Администрации города Воткинска, </w:t>
            </w:r>
          </w:p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униципальное лечебно-профилактическое учреждение "Городская больница № 2",</w:t>
            </w:r>
          </w:p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внештатный фтизиатр города.</w:t>
            </w:r>
          </w:p>
        </w:tc>
      </w:tr>
      <w:tr>
        <w:trPr>
          <w:trHeight w:val="1020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/>
            </w:pPr>
            <w:r>
              <w:rPr>
                <w:rFonts w:cs="Arial"/>
                <w:sz w:val="24"/>
                <w:szCs w:val="24"/>
              </w:rPr>
              <w:t xml:space="preserve">Исполнители </w:t>
            </w:r>
          </w:p>
          <w:p>
            <w:pPr>
              <w:pStyle w:val="ConsCell"/>
              <w:widowControl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 xml:space="preserve">мероприятий </w:t>
            </w:r>
          </w:p>
          <w:p>
            <w:pPr>
              <w:pStyle w:val="ConsCell"/>
              <w:widowControl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 xml:space="preserve">программы      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Управление здравоохранения Администрации города Воткинска, муниципальные лечебно-профилактические учреждения города. </w:t>
            </w:r>
          </w:p>
        </w:tc>
      </w:tr>
      <w:tr>
        <w:trPr>
          <w:trHeight w:val="2138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бъемы и  </w:t>
            </w:r>
          </w:p>
          <w:p>
            <w:pPr>
              <w:pStyle w:val="ConsCell"/>
              <w:widowControl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сточники      </w:t>
            </w:r>
          </w:p>
          <w:p>
            <w:pPr>
              <w:pStyle w:val="ConsCell"/>
              <w:widowControl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инансирования       программы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 w:val="24"/>
                <w:szCs w:val="24"/>
              </w:rPr>
              <w:t>Бюджет города, бюджет Удмуртской Республики, средства Удмуртского фонда обязательного медицинского страхования.</w:t>
            </w:r>
          </w:p>
          <w:p>
            <w:pPr>
              <w:pStyle w:val="ConsCell"/>
              <w:widowControl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бъемы финансирования носят ориентировочный характер и подлежат ежегодной корректировке при формировании и утверждении бюджета города на соответствующий год. </w:t>
            </w:r>
          </w:p>
        </w:tc>
      </w:tr>
      <w:tr>
        <w:trPr>
          <w:trHeight w:val="720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еханизм реализации Программы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ые исполнители Программы: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ind w:left="356" w:hanging="35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беспечивают координацию деятельности исполнителей;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ind w:left="356" w:hanging="35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вершенствуют организацию фтизиатрической службы и улучшают материально техническую базу;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ind w:left="356" w:hanging="35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уществляют профилактику раннего выявления туберкулеза всех локализаций;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беспечивают повышение эффективности лечения туберкулеза.</w:t>
            </w:r>
          </w:p>
        </w:tc>
      </w:tr>
      <w:tr>
        <w:trPr>
          <w:trHeight w:val="3827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жидаемый конечный результат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едотвращение развития эпидемии туберкулеза в городе Воткинске и стабилизация эпидемиологической ситуации на уровне  83,0 на 100 000 населения (в том числе в в 2007 г. – 85,0; в 2008г. – 84,0; в 2009г. – 83,0).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охранение охвата флюрографическими осмотрами на туберкулез на уровне 57,3% от числа взрослых и подростков (в том числе в 2007г. – 56,1%; в 2008г. – 66,7%; в 2009г. – 70,3% случаев), удельный вес запущенных случаев туберкулеза – 5% от числа вновь выявленных.</w:t>
            </w:r>
          </w:p>
          <w:p>
            <w:pPr>
              <w:pStyle w:val="ConsCell"/>
              <w:widowControl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 оптимистическому прогнозу, в случае принятия и реализации Программы к 1 января 2010 года число активных больных туберкулезом в Удмуртской Республике не превысит 5 000 человек.</w:t>
            </w:r>
          </w:p>
        </w:tc>
      </w:tr>
      <w:tr>
        <w:trPr>
          <w:trHeight w:val="720" w:hRule="atLeast"/>
        </w:trPr>
        <w:tc>
          <w:tcPr>
            <w:tcW w:w="2518" w:type="dxa"/>
            <w:tcBorders/>
          </w:tcPr>
          <w:p>
            <w:pPr>
              <w:pStyle w:val="ConsCell"/>
              <w:widowControl/>
              <w:numPr>
                <w:ilvl w:val="0"/>
                <w:numId w:val="2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ценка эффективности Программы</w:t>
            </w:r>
          </w:p>
        </w:tc>
        <w:tc>
          <w:tcPr>
            <w:tcW w:w="7088" w:type="dxa"/>
            <w:tcBorders/>
          </w:tcPr>
          <w:p>
            <w:pPr>
              <w:pStyle w:val="ConsCell"/>
              <w:widowControl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циально-экономическая эффективность Программы заключается в: </w:t>
            </w:r>
          </w:p>
          <w:p>
            <w:pPr>
              <w:pStyle w:val="ConsCell"/>
              <w:widowControl/>
              <w:numPr>
                <w:ilvl w:val="0"/>
                <w:numId w:val="11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лучшении выявления больных туберкулезом и его осложнений на ранних стадиях;</w:t>
            </w:r>
          </w:p>
          <w:p>
            <w:pPr>
              <w:pStyle w:val="ConsCell"/>
              <w:widowControl/>
              <w:numPr>
                <w:ilvl w:val="0"/>
                <w:numId w:val="11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лучшении обеспечения противотуберкулезных учреждений медицинским и технологическим оборудованием;</w:t>
            </w:r>
          </w:p>
          <w:p>
            <w:pPr>
              <w:pStyle w:val="ConsCell"/>
              <w:widowControl/>
              <w:numPr>
                <w:ilvl w:val="0"/>
                <w:numId w:val="11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хранении бесплатной и доступной противотуберкулезной помощи населению города Воткинска;</w:t>
            </w:r>
          </w:p>
          <w:p>
            <w:pPr>
              <w:pStyle w:val="ConsCell"/>
              <w:widowControl/>
              <w:numPr>
                <w:ilvl w:val="0"/>
                <w:numId w:val="11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хранении охвата флюорографическими осмотрами на туберкулез на уровне –70,3% от числа взрослых и подростков;</w:t>
            </w:r>
          </w:p>
          <w:p>
            <w:pPr>
              <w:pStyle w:val="ConsCell"/>
              <w:widowControl/>
              <w:numPr>
                <w:ilvl w:val="0"/>
                <w:numId w:val="11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билизации запущенных случаев туберкулеза на уровне 6% от числа вновь выявленных больных;</w:t>
            </w:r>
          </w:p>
          <w:p>
            <w:pPr>
              <w:pStyle w:val="ConsCell"/>
              <w:widowControl/>
              <w:numPr>
                <w:ilvl w:val="0"/>
                <w:numId w:val="11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меньшении числа пациентов, состоящих в различных группах диспансерного учета на 3 000 человек;</w:t>
            </w:r>
          </w:p>
          <w:p>
            <w:pPr>
              <w:pStyle w:val="ConsCell"/>
              <w:widowControl/>
              <w:numPr>
                <w:ilvl w:val="0"/>
                <w:numId w:val="11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беспечении стабильности эпизоотической ситуации по туберкулезу сельскохозяйственных животных на территории города Воткинск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ВВЕД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ородская целевая Программа «Туберкулез» на 2007-2009 годы (далее Программа) разработана в целях стабилизации эпидемиологической ситуации по туберкулезу, предотвращения развития эпидемии туберкулеза в городе Воткинске, укрепления материально-технической базы противотуберкулез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грамма сформирована исходя из принципа преемственности по отношению к республиканской целевой программе «Туберкулез» на 2006 – 2009 год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ДЕРЖАНИЕ ПРОБЛЕМЫ И НЕОБХОДИМОСТЬ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Ё РЕШЕНИЯ ПРОГРАММНЫМИ МЕТОДАМ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евая программа борьбы с туберкулезом в г. Воткинске на 2007-2009г.г. разработана во исполнение Федерального закона от 18.06.2001 года № 77-ФЗ "О предупреждении распространения туберкулеза в Российской Федерации". Федеральная целевая программа «Предупреждение и борьба с заболеваниями социального характера (2002-2006 годы) (подпрограмма «Неотложные меры борьбы с туберкулезом в России»), постановление Государственного Совета Удмуртской Республики от 28 сентября 2004 года № 286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 продлении на 2005 год реализации республиканской целевой программы «Туберкулез» на 2001-2004 годы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период действия городской целевой программы «Туберкулез» на 2005 год показатель заболеваемости всеми формами туберкулеза стабилизировался. На территории города Воткинска в 2006г. он составил 97,9 на 100тыс. Кроме того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лечения туберкулезных больных использовались новые комбинированные противотуберкулезные препара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лась большая работа по пропаганде профилактики туберкулеза среди населения (печатные материалы, выступления по радио (12 – 14 в год), по телевидению (6 – в год) и т. д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есмотря на проводимые мероприятия, ежегодно вновь выявляется в среднем 80 больных туберкулезом. На 01.01.2006г. всего на учёте состоит 1200 чел., из них с активной формой туберкулеза 265 чел, этот показатель на 100 тыс. населения составил в 2004г. – 37,4, в 2005г. – 46,7, в. 2006г. – 46,5. Показатель смертности составил в 2001 году  18,7 на 100000 населения, в 2002 году 25,7, в 2003 году 35,8, в 2004 году 29,3, в 2005году 26,4, в 2006 году 21,4  (по УР 21,3) . Высокий уровень первичной инфицированности детей – 1,4 % говорит о недовыявлении 25-30% больных туберкулезом ежегодно, что пополняет источники распространения туберкулеза среди здорового населения. Заболеваемость туберкулезом среди детей составила в 2005г. – 18,3 на 100 тыс., в 2006г. – 6,5 соответственной категории населения (по УР – 8,5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и причинами сложившейся ситуации по-прежнему является низкая культура населения, ухудшение условий жизни населения, недостаточное и несбалансированное питание, хронический стресс, нарушение системы оздоровления взрослого населения и детей, а также увеличение числа асоциальных лиц среди населения. Отсутствует адекватное финансирование противотуберкулезных мероприятий, сохраняется низкий уровень материально-технической базы противотуберкулезных учреждений. Изменение свойств возбудителя туберкулеза в сторону устойчивости к специфическим препаратам приводит к более длительному лечению, чаще малоэффективному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пный рогатый скот, больной туберкулезом, является источником туберкулезной инфекции населения. В Удмуртской Республике периодически появляются хозяйства, где отмечается положительно реагирующие на туберкулез животные. Ежегодно заболевают работники животноводческих фер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сложившейся эпидемиологической ситуации требует решения следующих проблем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репление материально-технической базы противотуберкулезной службы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оснащение учреждений медицинским оборудованием в соответствии с нормативной потребностью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основными противотуберкулезными препаратами, подготовка кадров врачей фтизиатров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остранение знаний о туберкулезе среди населения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временное выявление больных туберкулезом, особенно в группах повышенного риска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объемов вакцинации против туберкулеза (далее БЦЖ).</w:t>
      </w:r>
    </w:p>
    <w:p>
      <w:pPr>
        <w:pStyle w:val="Normal"/>
        <w:ind w:left="7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7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СОЦИАЛЬНАЯ ЗНАЧИМОСТЬ ПРОБЛЕМЫ ДЛЯ НАСЕЛЕНИЯ </w:t>
      </w:r>
    </w:p>
    <w:p>
      <w:pPr>
        <w:pStyle w:val="Normal"/>
        <w:ind w:left="187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ВОТКИНС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ыполнение проблемы позволит сохранить бесплатность и доступность таких профилактических мероприятий, как вакцинация и ревакцинация БЦЖ, химиопрофилактика, текущая дезинфекция в очагах туберкулезной инфекции; организация выявления туберкулеза у детей методом туберкулинодиагностики, взрослых и подростков – методом флюорографии; лечение туберкулезных больных. Указанные мероприятия позволят стабилизировать показатель заболеваемости активными формами туберкулеза на уровне 83,0 на 100 000 населения, сохранить охват флюорографическими осмотрами на туберкулез на уровне 70,3% от числа взрослых и подростков, удельный вес запущенных случаев туберкулеза – 5,4% от числа вновь выявленных больных, снизить угрозу вспышки туберкулеза в городе Воткинске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СНОВНЫЕ ЦЕЛИ И ЗАДАЧИ ПРОГРАММЫ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 являются стабилизация эпидемиологической ситуации по туберкулезу,   предотвращение развития эпидемии  туберкулеза в городе  Воткинс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достижения указанных целей предусматривается решение следующих задач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филактических, диагностических и лечебных мероприятий направленных на борьбу с распространением туберкулеза,  в необходимом объеме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материально-технической базы противотуберкулезной службы в соответствии с нормативной потребностью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государственной системы эпидемиологического мониторинга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истемы информирования населения о доступных мерах профилактики туберкулезной инфекции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рофилактических мероприятий среди сельскохозяйственных животных и персонала животноводческих ферм. Ресурсное обеспечение программы осуществляется за счет средств бюджета УР, УТФОМСа и местного бюдж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Ожидаемые результаты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нижение заболеваемости среди населения города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лагоприятная клиническая структура среди заболевших, уменьшение запущенных форм заболевания, смертности от туберкулеза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эффективности лечения больных туберкулезом и улучшение качества фтизиатрической помощи населению города. </w:t>
      </w:r>
    </w:p>
    <w:p>
      <w:pPr>
        <w:pStyle w:val="ConsNormal"/>
        <w:widowControl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 СРОКИ И ЭТАПЫ РЕАЛИЗАЦИИ ПРОГРАММЫ</w:t>
      </w:r>
    </w:p>
    <w:p>
      <w:pPr>
        <w:pStyle w:val="ConsNormal"/>
        <w:widowControl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Мероприятия, предусмотренные Программой, осуществляются в течение 2007 – 2009 годов.</w:t>
      </w:r>
    </w:p>
    <w:p>
      <w:pPr>
        <w:pStyle w:val="ConsNormal"/>
        <w:widowControl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7. СИСТЕМА ПРОГРАММНЫХ МЕРОПРИЯТИЙ</w:t>
      </w:r>
    </w:p>
    <w:p>
      <w:pPr>
        <w:pStyle w:val="ConsNormal"/>
        <w:widowControl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Система мероприятий определяется основной целью и задачами Программы. В соответствии с ними мероприятия, предусмотренные Программой, распределяются по следующим основным направлен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рофилактические мероприятия по туберкулезу среди населения: специфическая профилактика (проведение прививок против туберкулеза), профилактическое лечение лиц из групп риска на туберкулез, проведение противоэпидемических мероприятий в очагах туберкулезной инфекции, санитарная профилакти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Программе предусматриваетс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ведение прививок против туберкулеза (вакцинация и ревакцинация), для чего необходимо приобретение вакцины БЦЖ. Ежегодно подлежит вакцинации 1400 дет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уществление профилактического лечения лиц из группы риска на туберкулез, для чего необходимо приобретение противотуберкулезных препаратов. Ежегодно подлежит профилактическому лечению более 350 челове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ведение противоэпидемических мероприятий в 300 очагах туберкулезной инфекции. Для проведения текущей дезинфекции необходимо приобрести дезинфицирующие сред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ведение санитарной профилактики с целью информирования населения о мерах профилактики туберкулезной инфекции. Существующая в настоящее время в городе Воткинске система информирования требует финансовой поддержки – для разработки и издания печатных материалов по профилактике туберкулеза (Буклеты, памятки, брошюры, плакаты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) организация выявления и диагностика туберкулез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напряженной эпидемиологической ситуацией по туберкулезу необходима организация своевременного выявления диагностики туберкулеза. Это в свою очередь приведет к снижению угрозы эпидемии туберкулеза, смертности и инвалидности от туберкулез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Программе предусматривае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иобретение диагностикума (туберкулина), для проведения 20000 специфических диагностических туберкулиновых проб с целью ранней диагностики и выявления туберкулез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адекватное лечение и реабилитация больных туберкулез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казание противотуберкулезной помощи больным туберкулезом гарантируется государством и осуществляется   на основе принципов бесплатности,  общедоступности (статья 7 Федерального закона «о предупреждении распространения туберкулеза  в Российской Федерации»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данному разделу предусматривается приобретение препаратов для лечения лиц, состоящих на диспансерном учете в противотуберкулезных учреждениях на всех этапах наблюд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) укрепление материально-технической баз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атериально-техническая база противотуберкулезной службы остается неудовлетворительной. Остро стоят вопросы обеспечения медицинским и технологическим оборудованием. Служба нуждается в приобретении расходных материалов, замене санитарного транспор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 данному разделу предусматривае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ежегодных текущих ремонтов туберкулезного отделения МЛПУ «Городская больница № 2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расходных материалов для клинико-диагностической лаборатории служб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Социальная защита больных туберкулезом, членов их семей и контактны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уберкулезные больные, контактные лица, находящиеся на диспансерном учете в противотуберкулезных учреждениях и туберкулезных кабинетах, имеют право на ряд льгот: обеспечение лекарственными средствами для лечения туберкулеза бесплатно и иные льгот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) Совершенствование системы государственного мониторинга туберкулезной инфе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Программе предусматрива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риобретение и замена компьютеров, принтеров, модемов, лицензионных программ «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>»  и «</w:t>
      </w:r>
      <w:r>
        <w:rPr>
          <w:rFonts w:cs="Arial" w:ascii="Arial" w:hAnsi="Arial"/>
          <w:sz w:val="24"/>
          <w:szCs w:val="24"/>
          <w:lang w:val="en-US"/>
        </w:rPr>
        <w:t>Office</w:t>
      </w:r>
      <w:r>
        <w:rPr>
          <w:rFonts w:cs="Arial" w:ascii="Arial" w:hAnsi="Arial"/>
          <w:sz w:val="24"/>
          <w:szCs w:val="24"/>
        </w:rPr>
        <w:t>» для туберкулезного отделения МЛПУ «Городская больница № 2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копировальных аппаратов, модем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обслуживания программных проду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роме того, в соответствии с приказом Министерства здравоохранения Российской Федерации от 13 февраля 2004 года № 50 «О введении в действие учетной и отчетной документации мониторинга туберкулеза» необходимо дополнительное приобретение множительной и компьютерной техники, лицензированной программы, с последующим её финансовым обеспеч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РЕСУРСНОЕ ОБЕСПЕЧЕНИЕ ПРОГРАММЫ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Cel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Программа реализуется за счет средств городского бюджета Воткинска, бюджета Удмуртской Республики, средств ОМС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ъемы финансирования носят ориентировочный характер и подлежат ежегодной корректировке при формировании и утверждении бюджета города  на соответствующий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я </w:t>
      </w:r>
    </w:p>
    <w:p>
      <w:pPr>
        <w:pStyle w:val="Normal"/>
        <w:ind w:left="56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рограмме «Комплексные меры </w:t>
      </w:r>
    </w:p>
    <w:p>
      <w:pPr>
        <w:pStyle w:val="Normal"/>
        <w:ind w:left="56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рьбы с туберкулезом» </w:t>
      </w:r>
    </w:p>
    <w:p>
      <w:pPr>
        <w:pStyle w:val="Normal"/>
        <w:ind w:left="56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2007-2009 год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оочередные мероприят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59"/>
        <w:gridCol w:w="1067"/>
        <w:gridCol w:w="1960"/>
        <w:gridCol w:w="35"/>
        <w:gridCol w:w="1545"/>
        <w:gridCol w:w="146"/>
        <w:gridCol w:w="1576"/>
      </w:tblGrid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тыс.руб.) </w:t>
            </w:r>
          </w:p>
        </w:tc>
      </w:tr>
      <w:tr>
        <w:trPr>
          <w:trHeight w:val="416" w:hRule="atLeast"/>
          <w:cantSplit w:val="true"/>
        </w:trPr>
        <w:tc>
          <w:tcPr>
            <w:tcW w:w="10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мероприятия среди различных категорий насе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кцинация и ревакцинация вакциной 5 БЦЖ  детей, подростков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. врачи, главный фтизиатр города 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5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ЛПУ туберкулином и инструментари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.врачи ЛП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ЦСЭН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6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миопрофилактика среди населения из групп риск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б.отд. ГБ№2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3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противоэпидемических мероприятий в очагах туб.инфекци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б.отд. ГБ№2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26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1 год)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4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26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3 года)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,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ФОМ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3,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78</w:t>
            </w:r>
          </w:p>
        </w:tc>
      </w:tr>
      <w:tr>
        <w:trPr>
          <w:trHeight w:val="879" w:hRule="atLeast"/>
          <w:cantSplit w:val="true"/>
        </w:trPr>
        <w:tc>
          <w:tcPr>
            <w:tcW w:w="10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Ранняя диагностика туберкулеза среди на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раннее выявление больных туберкулезом</w:t>
            </w:r>
          </w:p>
        </w:tc>
      </w:tr>
      <w:tr>
        <w:trPr>
          <w:trHeight w:val="83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язательное прове-дение ФЛГ-обследова-ний всем лицам с 15-лет-него возрас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.врачи ЛПУ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ФОМ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язательное проведе-ние ФЛГ-обследований среди населения в груп-пах рис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.врачи ЛПУ, ГУ СЭН, органы соц.защи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ФОМ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обретение ФЛГ- 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g</w:t>
            </w:r>
            <w:r>
              <w:rPr>
                <w:rFonts w:cs="Arial" w:ascii="Arial" w:hAnsi="Arial"/>
                <w:sz w:val="22"/>
                <w:szCs w:val="22"/>
              </w:rPr>
              <w:t>-пле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.врачи ЛПУ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ФОМ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5</w:t>
            </w:r>
          </w:p>
        </w:tc>
      </w:tr>
      <w:tr>
        <w:trPr>
          <w:trHeight w:val="52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1 год)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ФОМ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8,5</w:t>
            </w:r>
          </w:p>
        </w:tc>
      </w:tr>
      <w:tr>
        <w:trPr>
          <w:trHeight w:val="90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3 года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ФОМ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5,5</w:t>
            </w:r>
          </w:p>
        </w:tc>
      </w:tr>
      <w:tr>
        <w:trPr>
          <w:trHeight w:val="123" w:hRule="atLeast"/>
          <w:cantSplit w:val="true"/>
        </w:trPr>
        <w:tc>
          <w:tcPr>
            <w:tcW w:w="10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 Адекватное лечение больных туберкулез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медика-ментов для лечения больных на амбула-торном этапе ле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гл.вра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 № 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отд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Р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7,0</w:t>
            </w:r>
          </w:p>
        </w:tc>
      </w:tr>
      <w:tr>
        <w:trPr>
          <w:trHeight w:val="126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медика-ментов для стационар-ного лечения больн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.врач ГБ №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отд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,0</w:t>
            </w:r>
          </w:p>
        </w:tc>
      </w:tr>
      <w:tr>
        <w:trPr>
          <w:trHeight w:val="169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1 год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Р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2,0</w:t>
            </w:r>
          </w:p>
        </w:tc>
      </w:tr>
      <w:tr>
        <w:trPr>
          <w:trHeight w:val="148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3 года)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Р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6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6,0</w:t>
            </w:r>
          </w:p>
        </w:tc>
      </w:tr>
      <w:tr>
        <w:trPr>
          <w:trHeight w:val="850" w:hRule="atLeast"/>
          <w:cantSplit w:val="true"/>
        </w:trPr>
        <w:tc>
          <w:tcPr>
            <w:tcW w:w="10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Укрепление материально-технической базы туберкулезного отделения 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ие туб. отделения необходимым оборудованием (компьютер, ксерокс, принтер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период дейст-вия про-граммы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З У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расходных материалов для проведения диагностики туберкулез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У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тыс. руб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мещение туберкулезного отделения в здании, находящемся в лесной зоне города согласно СанПина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на 1 год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,7</w:t>
            </w:r>
          </w:p>
        </w:tc>
      </w:tr>
      <w:tr>
        <w:trPr>
          <w:trHeight w:val="50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на 3 год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6,1</w:t>
            </w:r>
          </w:p>
        </w:tc>
      </w:tr>
      <w:tr>
        <w:trPr>
          <w:trHeight w:val="416" w:hRule="atLeast"/>
          <w:cantSplit w:val="true"/>
        </w:trPr>
        <w:tc>
          <w:tcPr>
            <w:tcW w:w="10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Мероприятия  по подготовке кадров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врачей-фти-зиатров и врачей общей лечебной сети по фтизиатр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.врачи ЛП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туб.отд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3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конферен-ции по диагностике, про-филактике туберкулез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 период дейс-я программы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туб.отд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1 год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3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3 год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9</w:t>
            </w:r>
          </w:p>
        </w:tc>
      </w:tr>
      <w:tr>
        <w:trPr>
          <w:trHeight w:val="416" w:hRule="atLeast"/>
          <w:cantSplit w:val="true"/>
        </w:trPr>
        <w:tc>
          <w:tcPr>
            <w:tcW w:w="10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Санитарно-просветительная работа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тупление в город-ских средствах массовой информации о состоянии заболеваемости туберку-лезом и мерах профилак-т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туб.отд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1 год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РФ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ФОМ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3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1,3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8,5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1 год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62,926</w:t>
            </w:r>
          </w:p>
        </w:tc>
      </w:tr>
      <w:tr>
        <w:trPr>
          <w:trHeight w:val="87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3 год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РФ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ФОМ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79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0,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5,5</w:t>
            </w:r>
          </w:p>
        </w:tc>
      </w:tr>
      <w:tr>
        <w:trPr>
          <w:trHeight w:val="4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3 год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18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а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счет потребности финансирования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ЛГ обследований населения г. Воткинска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09"/>
        <w:gridCol w:w="1560"/>
        <w:gridCol w:w="15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лежит ФЛГ обследованию за 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1 банки ФЛГ, пл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в банках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банка 250 кад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3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Расчет потребности финансирования дообследования выявленной патологии после ФЛГ обследовани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Дообследованию подлежит примерно 10% от осмотренных, т.е. 4500 человек. В 1 коробке 100 листов рентген пленки, т.о. необходимо 45 коробок. Стоимость 1 коробки 1300 руб. =58500 руб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 ФЛГ обследование на 1 год необходимо = 328 500 руб.,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на 3 года необходимо = 980 500 руб.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а №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чет потребностей дезинфицирующих средств для проведения противоэпидемических мероприятий в очагах тубинфекци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городе на 1 января 2006г. 300 очагов туберкулезной инфекции. Согласно директивным документам в очагах тубинфекции предусматривается проведение текущих и заключительных дезинфекций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рма расхода на 1 очаг составляет 0,5 кг гипохлорида Са в меся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: 0,5 Х 12 месяцев Х 300 = 1800 кг/год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1 кг стоит 0,57 руб. Необходимо 1800 Х 0,57 = 1026 руб. в год. На 3 </w:t>
        <w:tab/>
        <w:t>года 3078 руб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а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чет потребности туберкули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литр туберкулина стоит 3 750 руб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2 = 1 доза туберкулина 2 ТЕ = 0,75 руб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а 1 шприца  1,90 руб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 70% - 1,5 мл. = 0,13 руб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та 0,2 гр. = 0,02 руб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</w:t>
      </w:r>
    </w:p>
    <w:p>
      <w:pPr>
        <w:pStyle w:val="Normal"/>
        <w:numPr>
          <w:ilvl w:val="0"/>
          <w:numId w:val="0"/>
        </w:numPr>
        <w:ind w:left="720"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: 2, 8 руб для проведения 1 реакции Манту 2 Т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реднем в год в городе Воткинске проводится 22 000 реакции Манту 2 ТЕ, стоимость за год 61 600 руб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а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чет потребностей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акцинации и ревакцинации  БЦ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проведения одной вакцинации (ревакцинации) необходимо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кцина БЦЖ (1 дозы) = 25 руб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приц  1,9 руб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 70 % - 1,5 мл = 0,13 руб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та 0,2 гр. = 0,02 руб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Итого: 27,05 ру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Стоимость проведения вакцинации и ревакцинации БЦЖ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3118"/>
        <w:gridCol w:w="1276"/>
        <w:gridCol w:w="2410"/>
        <w:gridCol w:w="2693"/>
      </w:tblGrid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кцинация БЦЖ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новорожден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цина БЦЖ (д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струмента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5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 на вакцин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,15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вакцинация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 детей  (7-14л.)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подлежит ревакци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цина БЦЖ (д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5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мента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9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 на ревакцин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59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,7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а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чет потребности препаратов для проведения химиопрофилак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имиопрофилактика применяется в группах повышенного риска заболевания туберкулезом. Ежегодно подлежит химиопрофилактике  900 челове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 приказу МЗ РФ № 109 от 21.03.2003 года "О совершенствовании противотуберкулезных мероприятий в РФ" химиопрофилактика осуществляется 1-3 специфическими препаратами  в зависимости от групп диспансерного учета  в сочетании в течение 3 месяце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зониазид (тубазид) является основным препаратом для проведения ХП, который применяется совместно с витамином В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1 упаковки изониазида 0,3 №10 - 27 руб. 86 ко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 xml:space="preserve">витамин В6 0,01 № 100 - 24 руб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пиразинамида – 120 руб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этамбутола – 113 руб. 85 коп.</w:t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го подлежит химиопрофилактике: </w:t>
      </w:r>
    </w:p>
    <w:p>
      <w:pPr>
        <w:pStyle w:val="2"/>
        <w:rPr/>
      </w:pP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группа взрослые – 200 чел.</w:t>
      </w:r>
    </w:p>
    <w:p>
      <w:pPr>
        <w:pStyle w:val="2"/>
        <w:rPr/>
      </w:pP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группа взрослые – 200 чел.</w:t>
      </w:r>
    </w:p>
    <w:p>
      <w:pPr>
        <w:pStyle w:val="2"/>
        <w:rPr/>
      </w:pP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группа взрослые – 50 чел.</w:t>
      </w:r>
    </w:p>
    <w:p>
      <w:pPr>
        <w:pStyle w:val="2"/>
        <w:rPr/>
      </w:pP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группа дети – 50 чел.</w:t>
      </w:r>
    </w:p>
    <w:p>
      <w:pPr>
        <w:pStyle w:val="2"/>
        <w:rPr/>
      </w:pPr>
      <w:r>
        <w:rPr>
          <w:rFonts w:cs="Arial" w:ascii="Arial" w:hAnsi="Arial"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</w:rPr>
        <w:t xml:space="preserve"> группа дети – 400 чел.</w:t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14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препара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(уп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.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ниази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70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7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разинами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амбуто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амин В6 0,01 № 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8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25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,75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а №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счет финансирования по раздел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"Лечение больных и их реабилитация на амбулаторном этапе"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иотропная  терапия является основным компонентом лечения туберкулез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урсе лечения выделяются 2 фазы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ая фаза интенсивной химиотерапии, задачей которой является ликвидация клинических проявлений заболевания, - прекращение бактериовыделения, ликвидация деструктивных изменений в легких. В интенсивной фазе назначается 4-5 препаратов. Сроки лечения зависят от распространенности туберкулезного процесса, наличия устойчивости к антибактериальным препаратам и локализации процесса.  Всего нуждалось  в проведении интенсивной фазы лечения 80 человек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торая фаза - продолжение химиотерапии, восстановление всех функции организма больного. Фаза продолжения химиотерапии включает 2 этапа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ап продолжения лечения 3 антибактериальными   препаратами;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п лечения  2 антибактериальными  препаратам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уждается в продолжение лечения 2-3 препаратами 100 чел., всего на сумму 650 тыс. руб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счет потребности препар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ля проведения лечения туберкулезных  больны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985"/>
        <w:gridCol w:w="1346"/>
        <w:gridCol w:w="1701"/>
      </w:tblGrid>
      <w:tr>
        <w:trPr>
          <w:trHeight w:val="113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дол-жительност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ес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упаковки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 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препарата на курс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больног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ниазид 0,3 №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фадин 0,15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разинамид 0,5 №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амбутол 0,4№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4,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птомицин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бутин 0,15 №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4,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81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ионамид 0,25 №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аквин 0,4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клосерин 0,25 №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мицин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икацин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риомицин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,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8,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амин В6 0,01 №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9653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а №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чет потребности в современном оборудован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для оснащения туберкулезного отделения в городе Воткинс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741"/>
        <w:gridCol w:w="2551"/>
        <w:gridCol w:w="226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пьютер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нск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ровальный аппара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онные програм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51:00Z</dcterms:created>
  <dc:creator>Master</dc:creator>
  <dc:description/>
  <dc:language>en-US</dc:language>
  <cp:lastModifiedBy>Администратор</cp:lastModifiedBy>
  <cp:lastPrinted>2007-02-26T13:38:00Z</cp:lastPrinted>
  <dcterms:modified xsi:type="dcterms:W3CDTF">2007-04-05T06:51:00Z</dcterms:modified>
  <cp:revision>2</cp:revision>
  <dc:subject/>
  <dc:title>Комплексная программа  неотложных мер </dc:title>
</cp:coreProperties>
</file>