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ТВЕРЖДЕНО</w:t>
      </w:r>
    </w:p>
    <w:p>
      <w:pPr>
        <w:pStyle w:val="Normal"/>
        <w:ind w:left="495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м Воткинской городской Думы от 25.04.2007г. № 220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результатам публичных слушаний проведенных 11 апреля 2007 года по проекту решения Воткинской городской Думы «О внесении изменений в Устав муниципального образования «город Воткинск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1. Публичные слушания, состоявшиеся 11 апреля 2007 года по проекту решения Воткинской городской Думы «О внесении изменений в Устав муниципального образования «город Воткинск» проведены в соответствии с действующим законодательством и Положением «О публичных слушаниях в муниципальном образовании «город Воткинск»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В целом проект решения получил положительную оценку и предлагается для внесения изменений в Устав муниципального образования «город Воткинск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5:05:00Z</dcterms:created>
  <dc:creator>Bulgakov</dc:creator>
  <dc:description/>
  <cp:keywords/>
  <dc:language>en-US</dc:language>
  <cp:lastModifiedBy>Администратор</cp:lastModifiedBy>
  <dcterms:modified xsi:type="dcterms:W3CDTF">2007-09-19T05:05:00Z</dcterms:modified>
  <cp:revision>2</cp:revision>
  <dc:subject/>
  <dc:title>УТВЕРЖДЕНО</dc:title>
</cp:coreProperties>
</file>