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77" w:dyaOrig="3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9pt;height:144.95pt" filled="f" o:ole="">
            <v:imagedata r:id="rId3" o:title=""/>
          </v:shape>
          <o:OLEObject Type="Embed" ProgID="" ShapeID="ole_rId2" DrawAspect="Content" ObjectID="_20641803" r:id="rId2"/>
        </w:object>
      </w:r>
    </w:p>
    <w:p>
      <w:pPr>
        <w:pStyle w:val="Normal"/>
        <w:tabs>
          <w:tab w:val="clear" w:pos="708"/>
          <w:tab w:val="left" w:pos="1103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ind w:left="567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ind w:left="567" w:firstLine="567"/>
        <w:rPr/>
      </w:pPr>
      <w:r>
        <w:rPr/>
        <w:t>От 2</w:t>
      </w:r>
      <w:r>
        <w:rPr>
          <w:lang w:val="en-US"/>
        </w:rPr>
        <w:t>4</w:t>
      </w:r>
      <w:r>
        <w:rPr/>
        <w:t xml:space="preserve"> июня 2009 года</w:t>
        <w:tab/>
        <w:tab/>
        <w:t>№ 48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Бюджет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Воткинск» на 200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 Бюджетным кодексом Российской Федерации, Положением  «О бюджетном процессе в муниципальном образовании «Город Воткинск», руководствуясь 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Бюджет муниципального образования «Город Воткинск» на 2009 год:</w:t>
      </w:r>
    </w:p>
    <w:p>
      <w:pPr>
        <w:pStyle w:val="Normal"/>
        <w:ind w:firstLine="708"/>
        <w:jc w:val="both"/>
        <w:rPr/>
      </w:pPr>
      <w:r>
        <w:rPr/>
        <w:t>1) в статью 1:</w:t>
      </w:r>
    </w:p>
    <w:p>
      <w:pPr>
        <w:pStyle w:val="Normal"/>
        <w:ind w:firstLine="708"/>
        <w:jc w:val="both"/>
        <w:rPr/>
      </w:pPr>
      <w:r>
        <w:rPr/>
        <w:t>а) пункт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«1. Утвердить основные характеристики Бюджета муниципального образования  «Город Воткинск» на 2009 год (далее - Бюджет города)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1) прогнозируемый общий объем доходов Бюджета города в сумме 1541217,2 тысячи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2) общий объем расходов Бюджета города   в сумме 1648730,4 тысячи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3) прогнозируемый дефицит Бюджета города  в сумме 4831,4  тысяч рублей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пункт 3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3. Утвердить остатки средств Бюджета города  по состоянию на 1 января 2009 года: по бюджетным средствам в сумме 65627,1 тысяч рублей, из них 39312,5 тысяч рублей – целевые средства, по доходам от предпринимательской и иной приносящей доход деятельности в сумме 37054,7 тысяч рублей.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в приложение №1 «Доходы Бюджета муниципального образования «Город Воткинск» на 2009 год по основным источникам»:</w:t>
      </w:r>
    </w:p>
    <w:p>
      <w:pPr>
        <w:pStyle w:val="Normal"/>
        <w:jc w:val="both"/>
        <w:rPr/>
      </w:pPr>
      <w:r>
        <w:rPr/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987"/>
        <w:gridCol w:w="1620"/>
        <w:gridCol w:w="1620"/>
      </w:tblGrid>
      <w:tr>
        <w:trPr>
          <w:trHeight w:val="52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1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о</w:t>
            </w:r>
          </w:p>
        </w:tc>
      </w:tr>
      <w:tr>
        <w:trPr>
          <w:trHeight w:val="42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4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220,2</w:t>
            </w:r>
          </w:p>
        </w:tc>
      </w:tr>
      <w:tr>
        <w:trPr>
          <w:trHeight w:val="42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81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608,1</w:t>
            </w:r>
          </w:p>
        </w:tc>
      </w:tr>
      <w:tr>
        <w:trPr>
          <w:trHeight w:val="42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42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4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15,8</w:t>
            </w:r>
          </w:p>
        </w:tc>
      </w:tr>
      <w:tr>
        <w:trPr>
          <w:trHeight w:val="42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 0000 151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8,3</w:t>
            </w:r>
          </w:p>
        </w:tc>
      </w:tr>
      <w:tr>
        <w:trPr>
          <w:trHeight w:val="42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 0000 151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0</w:t>
            </w:r>
          </w:p>
        </w:tc>
      </w:tr>
      <w:tr>
        <w:trPr>
          <w:trHeight w:val="42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  00000 00 0000 000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46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035,0</w:t>
            </w:r>
          </w:p>
        </w:tc>
      </w:tr>
      <w:tr>
        <w:trPr>
          <w:trHeight w:val="53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684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1217,2</w:t>
            </w:r>
          </w:p>
        </w:tc>
      </w:tr>
      <w:tr>
        <w:trPr>
          <w:trHeight w:val="53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 10 50201 04 0000 00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средств бюджета на 01.01.2009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7,1</w:t>
            </w:r>
          </w:p>
        </w:tc>
      </w:tr>
      <w:tr>
        <w:trPr>
          <w:trHeight w:val="53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 10 50201 04 0000 000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целев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2,5</w:t>
            </w:r>
          </w:p>
        </w:tc>
      </w:tr>
      <w:tr>
        <w:trPr>
          <w:trHeight w:val="53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428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873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в приложение №2 «</w:t>
      </w:r>
      <w:r>
        <w:rPr>
          <w:bCs/>
          <w:color w:val="000000"/>
        </w:rPr>
        <w:t>Распределение бюджетных ассигнований Бюджета муниципального образования «Город Воткинск» на 2009 год по разделам и подразделам классификации расходов бюджетов Российской Федерации»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4813"/>
        <w:gridCol w:w="1800"/>
        <w:gridCol w:w="1909"/>
      </w:tblGrid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о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6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66,0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24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75,7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2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,3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400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2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7,1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4,7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500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4427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4427,0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501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2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23,0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502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,0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503</w:t>
            </w:r>
          </w:p>
        </w:tc>
        <w:tc>
          <w:tcPr>
            <w:tcW w:w="4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4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95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272,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201,9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16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90,6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21,8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281,8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9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2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17,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9,5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26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91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49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12,5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6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5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90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898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470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90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Стационарная медицинская помощ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69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99,4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90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мбулаторная помощ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55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1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90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корая медицинская помощ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8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31,8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905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анаторно-оздоровительная помощ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5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2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09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Другие вопросы в области  здравоохранения, физической культуры и 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1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6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0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1191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51,3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циальное обеспечение  насе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94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4,0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храна семьи дет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4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4,3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ИТОГО 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7770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640,7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517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089,7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4287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8730,4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/>
      </w:pPr>
      <w:r>
        <w:rPr/>
        <w:t>4)  приложение №6  «Перечень  главных  администраторов  доходов  Бюджета  муниципального образования  «Город Воткинск» на 2009  год   дополнить:</w:t>
      </w:r>
    </w:p>
    <w:p>
      <w:pPr>
        <w:pStyle w:val="Normal"/>
        <w:ind w:firstLine="708"/>
        <w:rPr/>
      </w:pPr>
      <w:r>
        <w:rPr/>
      </w:r>
    </w:p>
    <w:tbl>
      <w:tblPr>
        <w:tblW w:w="10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6780"/>
      </w:tblGrid>
      <w:tr>
        <w:trPr>
          <w:trHeight w:val="615" w:hRule="atLeast"/>
        </w:trPr>
        <w:tc>
          <w:tcPr>
            <w:tcW w:w="10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 бюджета  муниципального образования «Город Воткинск»   - органов местного самоуправления  и иные  администраторы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торы поступлений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 финансов Администрации  города Воткинска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2 04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 городских округов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40 04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аемые от предоставления бюджетных кредитов внутри страны за счет средств бюджетов  городских  округов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( в части бюджетов  городских  округов)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40 04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 , израсходованных незаконно или не по целевому назначению, а также доходов, полученных  от их использования ( в части бюджетов  городских  округов)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 в возмещение ущерба , зачисляемые в бюджеты  городских  округов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1 18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 доходы бюджетов  городских 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4010 04 0000 18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 городских  округов от возврата остатков субсидий и субвенций  прошлых лет небюджетными организациями 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4000 04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 городских  округов </w:t>
            </w:r>
          </w:p>
        </w:tc>
      </w:tr>
      <w:tr>
        <w:trPr>
          <w:trHeight w:val="780" w:hRule="atLeast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доходы бюджета муниципального образования "Город  Воткинск", администрирование которых может осуществляться главными администраторами доходов бюджета муниципального образования "Город  Воткинск "  в пределах их компетенции 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14 04 0000 120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хся  в собственности городских  округов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4 04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аспоряжения правами на результаты научно- технической деятельности, находящихся в собственности  городских  округов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4 04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 городских  округов</w:t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40 04 0000 13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 получателями средств бюджетов муниципальных районов  и компенсации затрат  бюджетов  городских  округов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 городских 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 городских 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 02040 04 0000 140 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, взимаемые организациями  городских округов  за выполнение определенных функций 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0 04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 при возникновении страховых случаев, когда выгодоприобретателями по договорам страхования выступают получатели средств бюджетов  городских округов 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40 04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 , израсходованных незаконно или не по целевому назначению, а также доходов, полученных  от их использования ( в части бюджетов  городских  округов)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20 04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  городских 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 в возмещение ущерба , зачисляемые в бюджеты  городских округо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, зачисляемые в бюджеты  городских  округо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 городских 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4010 04 0000 18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  городских  округов от возврата остатков субсидий и субвенций  прошлых лет небюджетными организациями 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4020 04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  городских  округ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4000 04 0000 151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 городских  округов 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(1), (2)</w:t>
            </w:r>
          </w:p>
        </w:tc>
      </w:tr>
      <w:tr>
        <w:trPr>
          <w:trHeight w:val="1620" w:hRule="atLeast"/>
        </w:trPr>
        <w:tc>
          <w:tcPr>
            <w:tcW w:w="100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Администраторами поступлений по группе доходов "2 00 00000 00 - безвозмездные поступления" являются:                                                               - в части субсидий, субвенций - уполномоченные органы местного самоуправления, а также созданные ими бюджетные учреждения, являющиеся получателями указанных средств,                                                                                                                                                                        - в части дотаций - органы, организующие исполнение бюджета.                                                                                                                                                           Закрепление конкретных видов субсидий, субвенций, дотаций осуществляется в правовых актах главных администраторов доходов.</w:t>
            </w:r>
          </w:p>
        </w:tc>
      </w:tr>
      <w:tr>
        <w:trPr>
          <w:trHeight w:val="330" w:hRule="atLeast"/>
        </w:trPr>
        <w:tc>
          <w:tcPr>
            <w:tcW w:w="100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В части доходов, зачисляемых в бюджет МО «Город Воткинск»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5) в приложение №9 «</w:t>
      </w:r>
      <w:r>
        <w:rPr/>
        <w:t>Распределение бюджетных ассигнований Бюджета муниципального образования  «Город Воткинск» в соответствии с ведомственной структурой расходов Бюджета муниципального образования «Город Воткинск» на 2009 год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0"/>
        <w:gridCol w:w="925"/>
        <w:gridCol w:w="993"/>
        <w:gridCol w:w="1080"/>
        <w:gridCol w:w="720"/>
        <w:gridCol w:w="1166"/>
        <w:gridCol w:w="1089"/>
      </w:tblGrid>
      <w:tr>
        <w:trPr>
          <w:trHeight w:val="570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ого распоря-ди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е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аз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д расходов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умма (тыс.руб.)</w:t>
            </w:r>
          </w:p>
        </w:tc>
      </w:tr>
      <w:tr>
        <w:trPr>
          <w:trHeight w:val="413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вержде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очнено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Город Воткинск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3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0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55,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0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55,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0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55,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b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04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55,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Резервные  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жилищно-коммунального хозяйства Администрации города Воткинс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20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08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7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2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23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0,9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,9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,9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 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г. Воткинска питьевой водой на 2004-2010 г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 инженерных сооружений в границах городских округов и поселений в рамках благоустро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,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7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оциальное обеспечение  на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7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Социальная помощ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7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5792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6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6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здравоохранения Администрации города Воткинс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15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414,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9,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,  спорта, туриз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8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1,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наторно-оздоровительная помощ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натории для детей и подрост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8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0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ребен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4592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, спорта и молодежной политики Администраци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8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98,9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0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1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1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1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szCs w:val="18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3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рганизационно-воспитательная работа с молодеж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ведение мероприятий для детей и молодеж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2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Музеи и постоянные выстав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,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ероприятия в сфере  культуры, кинематографии и средств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 культуры, кинематографии и средств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</w:tr>
      <w:tr>
        <w:trPr>
          <w:trHeight w:val="51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города Воткинс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654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822,5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4,7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4,7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4,7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4,7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4,7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44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809,5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1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81,0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1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81,0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1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81,0</w:t>
            </w:r>
          </w:p>
        </w:tc>
      </w:tr>
      <w:tr>
        <w:trPr>
          <w:trHeight w:val="27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11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81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305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540,5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Школы – детские сады, школы начальные, неполные средние и средние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4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79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4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79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4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79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3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по проведению оздоровительной компани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3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доровление де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3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0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0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0,0</w:t>
            </w:r>
          </w:p>
        </w:tc>
      </w:tr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0,0</w:t>
            </w:r>
          </w:p>
        </w:tc>
      </w:tr>
      <w:tr>
        <w:trPr>
          <w:trHeight w:val="1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67,3</w:t>
            </w:r>
          </w:p>
        </w:tc>
      </w:tr>
      <w:tr>
        <w:trPr>
          <w:trHeight w:val="1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44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4,3</w:t>
            </w:r>
          </w:p>
        </w:tc>
      </w:tr>
      <w:tr>
        <w:trPr>
          <w:trHeight w:val="1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 части родительской платы за содержание ребенка в государственных муниципальных образовательных учреждениях, реализующих основную общеобразовательную программу дошкольн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7,0</w:t>
            </w:r>
          </w:p>
        </w:tc>
      </w:tr>
      <w:tr>
        <w:trPr>
          <w:trHeight w:val="1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77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640,7</w:t>
            </w:r>
          </w:p>
        </w:tc>
      </w:tr>
      <w:tr>
        <w:trPr>
          <w:trHeight w:val="1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51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89,7</w:t>
            </w:r>
          </w:p>
        </w:tc>
      </w:tr>
      <w:tr>
        <w:trPr>
          <w:trHeight w:val="15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РАСХОДОВ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428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8730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</w:t>
      </w:r>
      <w:r>
        <w:rPr>
          <w:bCs/>
          <w:color w:val="000000"/>
        </w:rPr>
        <w:t xml:space="preserve"> в приложение №10 «</w:t>
      </w:r>
      <w:r>
        <w:rPr/>
        <w:t>Распределение бюджетных ассигнований Бюджета муниципального образования «Город Воткинск» на 2009 год по разделам и подразделам, целевым статьям и видам  расходов  классификации расходов бюджетов Российской Федерации»:</w:t>
      </w:r>
    </w:p>
    <w:p>
      <w:pPr>
        <w:pStyle w:val="Normal"/>
        <w:rPr/>
      </w:pPr>
      <w:r>
        <w:rPr/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080"/>
        <w:gridCol w:w="1046"/>
        <w:gridCol w:w="710"/>
        <w:gridCol w:w="1245"/>
        <w:gridCol w:w="1284"/>
      </w:tblGrid>
      <w:tr>
        <w:trPr>
          <w:trHeight w:val="390" w:hRule="atLeast"/>
          <w:cantSplit w:val="true"/>
        </w:trPr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ра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а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умма (тыс. руб.)</w:t>
            </w:r>
          </w:p>
        </w:tc>
      </w:tr>
      <w:tr>
        <w:trPr>
          <w:trHeight w:val="481" w:hRule="atLeast"/>
          <w:cantSplit w:val="true"/>
        </w:trPr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вержде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очнено</w:t>
            </w:r>
          </w:p>
        </w:tc>
      </w:tr>
      <w:tr>
        <w:trPr>
          <w:trHeight w:val="398" w:hRule="atLeas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6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66,0</w:t>
            </w:r>
          </w:p>
        </w:tc>
      </w:tr>
      <w:tr>
        <w:trPr>
          <w:trHeight w:val="481" w:hRule="atLeas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0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55,7</w:t>
            </w:r>
          </w:p>
        </w:tc>
      </w:tr>
      <w:tr>
        <w:trPr>
          <w:trHeight w:val="481" w:hRule="atLeas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/>
            </w:pPr>
            <w:r>
              <w:rPr/>
              <w:t>00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0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55,7</w:t>
            </w:r>
          </w:p>
        </w:tc>
      </w:tr>
      <w:tr>
        <w:trPr>
          <w:trHeight w:val="179" w:hRule="atLeas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0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55,7</w:t>
            </w:r>
          </w:p>
        </w:tc>
      </w:tr>
      <w:tr>
        <w:trPr>
          <w:trHeight w:val="481" w:hRule="atLeast"/>
          <w:cantSplit w:val="true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04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55,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,3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Резервные  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1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3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1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,3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7,1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4,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5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4,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42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427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9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023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0,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,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0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,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 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г. Воткинска питьевой водой на 2004-201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4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5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 инженерных сооружений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272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201,9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11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790,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1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90,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1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90,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1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90,6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72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281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Школы – детские сады, школы начальные, неполные средние и средние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4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79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4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79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1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84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79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3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41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16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41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23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88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13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1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по проведению оздоровительной компа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3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3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1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39,5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6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,6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0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0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0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91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4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12,5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Музеи и постоянные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1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1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,0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ероприятия в сфере 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,5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5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5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,8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</w:tr>
      <w:tr>
        <w:trPr>
          <w:trHeight w:val="14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2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898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470,0</w:t>
            </w:r>
          </w:p>
        </w:tc>
      </w:tr>
      <w:tr>
        <w:trPr>
          <w:trHeight w:val="169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Стационарная медицинская помощ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66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99,4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,  спорта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5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01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ницы, клиники, госпитали,  медико-санитарные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кор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8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31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0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8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анаторно-оздоровитель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9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6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анатории для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4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4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4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Другие вопросы в области  здравоохранения,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78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06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9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191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51,3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Социальное обеспечение 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9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494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/>
            </w:pPr>
            <w:r>
              <w:rPr/>
              <w:t>5054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6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6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4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04,3</w:t>
            </w:r>
          </w:p>
        </w:tc>
      </w:tr>
      <w:tr>
        <w:trPr>
          <w:trHeight w:val="15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 части родительской платы за содержание ребенка в государственных муниципальных образовательных учреждениях, реализующих основную общеобразовательную программу дошкольно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7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7,0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7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640,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51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89,7</w:t>
            </w:r>
          </w:p>
        </w:tc>
      </w:tr>
      <w:tr>
        <w:trPr>
          <w:trHeight w:val="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4287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8730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 w:val="false"/>
          <w:bCs/>
          <w:color w:val="000000"/>
          <w:sz w:val="22"/>
          <w:szCs w:val="22"/>
        </w:rPr>
        <w:t>7) в приложение № 11 «</w:t>
      </w:r>
      <w:r>
        <w:rPr>
          <w:b w:val="false"/>
          <w:sz w:val="22"/>
          <w:szCs w:val="22"/>
        </w:rPr>
        <w:t>Перечень городских целевых программ, предусмотренных к финансированию из Бюджета муниципального образования «Город Воткинск» в 2009 году»: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230"/>
        <w:gridCol w:w="1110"/>
        <w:gridCol w:w="930"/>
        <w:gridCol w:w="1290"/>
        <w:gridCol w:w="1063"/>
      </w:tblGrid>
      <w:tr>
        <w:trPr>
          <w:trHeight w:val="300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умма (тыс.руб.)</w:t>
            </w:r>
          </w:p>
        </w:tc>
      </w:tr>
      <w:tr>
        <w:trPr>
          <w:trHeight w:val="450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очнено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ая целевая Программа «Обеспечение населения города Воткинска Удмуртской Республики питьевой водой» на 2004-2010 год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Воткинс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8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8) приложение № 14  «Нормативы  отчисления  доходов в Бюджет муниципального образования «Город Воткинск» на 2009 год дополнить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592"/>
        <w:gridCol w:w="1440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налога (сбор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ислений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4 0000 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 сборы с граждан и предприятий, учреждений, организаций  на содержание милиции, на  благоустройство территорий, на нужды образования и  другие  цели, мобилизуемые на  территориях  городских округ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Сборнике «Муниципальные ведомости города Воткинска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принятия, за исключением положений, для которых настоящим решением установлен другой порядок вступления в силу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постоянную комиссию по экономике и бюджету (В.М. Перевозч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Город Воткинск»</w:t>
        <w:tab/>
        <w:t>А.В.Кузне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  <w:szCs w:val="20"/>
    </w:rPr>
  </w:style>
  <w:style w:type="paragraph" w:styleId="Style7">
    <w:name w:val="Цитата"/>
    <w:basedOn w:val="Normal"/>
    <w:qFormat/>
    <w:pPr>
      <w:ind w:left="-426" w:right="284"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52:00Z</dcterms:created>
  <dc:creator>Святослав Булгаков</dc:creator>
  <dc:description/>
  <cp:keywords/>
  <dc:language>en-US</dc:language>
  <cp:lastModifiedBy>press</cp:lastModifiedBy>
  <cp:lastPrinted>2009-06-26T10:06:00Z</cp:lastPrinted>
  <dcterms:modified xsi:type="dcterms:W3CDTF">2009-08-11T07:52:00Z</dcterms:modified>
  <cp:revision>2</cp:revision>
  <dc:subject/>
  <dc:title> </dc:title>
</cp:coreProperties>
</file>