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Информация по изменению тарифов на коммунальные услуги с 01.07.2021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реализацией инвестиционной программы МУП «Водоканал» по развитию систем водоснабжения и водоотведения МО «Город Воткинск» на 2021-2023 годы с 1 июля 2021 года тариф на холодную воду вырастет на 40 %, тариф на водоотведение – на 50 %. Для населения тарифы составят: 33,52 руб./куб.м. и 25,76 руб./куб.м  соответственно. </w:t>
      </w:r>
      <w:r>
        <w:rPr>
          <w:rFonts w:eastAsia="Calibri"/>
          <w:sz w:val="28"/>
          <w:szCs w:val="28"/>
          <w:lang w:eastAsia="en-US"/>
        </w:rPr>
        <w:t>При этом тарифы в городе Воткинске по-прежнему остаются ниже, чем в г. Сарапуле (холодная вода 35,28 руб./куб.м. и водоотведение  36,31 руб./куб.м.) и в г. Глазове (</w:t>
      </w:r>
      <w:r>
        <w:rPr>
          <w:sz w:val="28"/>
          <w:szCs w:val="28"/>
        </w:rPr>
        <w:t>холодная вода – 39,98 руб./куб.м., водоотведение 34,44 руб./куб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язи с ростом тарифа на холодную воду, с 01.07.2021 тариф на горячую воду вырастет на 10,1 %. Для населения в зоне выработки АО «Воткинский завод» тариф составит 156,74 руб./куб.м., в зоне выработки МУП «ТеплоСервис» - 147,75 руб./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 01.07.2021 тариф на тепловую энергию увеличится  на 4,0% и составит для населения в зоне выработки АО «Воткинский завод»  1984,37 руб./Гкал, в зоне выработки МУП «ТеплоСервис» -  1977,03 руб./Гкал, в зоне выработки ООО «ПМК-8» - 1976,84 руб./Г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 01.07.2021 тариф на электрическую энергию увеличится на 3,8%. Для населения  в домах с газовыми плитами тариф составит 4,12 руб./кВт.час, для населения в домах с электрическими плитами – 2,88 руб./кВт.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Тариф на природный газ, реализуемый населению, утвержден с 01.08.2020 и на сегодняшний день не пересматривался, с 01.07.2021 года прогнозируется увеличение на 3,0%.</w:t>
      </w:r>
    </w:p>
    <w:p>
      <w:pPr>
        <w:pStyle w:val="Normal"/>
        <w:ind w:firstLine="709"/>
        <w:jc w:val="both"/>
        <w:rPr>
          <w:bCs/>
          <w:color w:val="000001"/>
          <w:sz w:val="28"/>
          <w:szCs w:val="28"/>
        </w:rPr>
      </w:pPr>
      <w:r>
        <w:rPr>
          <w:sz w:val="28"/>
          <w:szCs w:val="28"/>
        </w:rPr>
        <w:t xml:space="preserve">6. Тариф на </w:t>
      </w:r>
      <w:r>
        <w:rPr>
          <w:bCs/>
          <w:color w:val="000001"/>
          <w:sz w:val="28"/>
          <w:szCs w:val="28"/>
        </w:rPr>
        <w:t>услуги регионального оператора по обращению с твердыми коммунальными отходами с 01.07.2021  останется на прежнем уровне и составит 5713,56 руб./т, размер платы граждан при этом составляет в многоквартирных домах 98,39 руб. с человека, в жилых домах – 95,11 руб. с человека.</w:t>
      </w:r>
    </w:p>
    <w:p>
      <w:pPr>
        <w:pStyle w:val="Normal"/>
        <w:ind w:firstLine="709"/>
        <w:jc w:val="both"/>
        <w:rPr>
          <w:bCs/>
          <w:color w:val="000001"/>
          <w:sz w:val="28"/>
          <w:szCs w:val="28"/>
        </w:rPr>
      </w:pPr>
      <w:r>
        <w:rPr>
          <w:sz w:val="28"/>
          <w:szCs w:val="28"/>
        </w:rPr>
        <w:t>В связи с изменением тарифов на вышеперечисленные коммунальные услуги, в том числе с учетом реализации инвестиционной программы МУП «Водоканал» Указом Главы Удмуртской Республики от 14.12.2020 № 233 установлен предельный (максимальный) индекс изменения размера платы граждан за коммунальные услуги по МО «Город Воткинск» с 01.07.2021 года в размере  14,7 %. Д</w:t>
      </w:r>
      <w:r>
        <w:rPr>
          <w:rFonts w:eastAsia="Calibri"/>
          <w:sz w:val="28"/>
          <w:szCs w:val="28"/>
          <w:lang w:eastAsia="en-US"/>
        </w:rPr>
        <w:t>л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ой части населения плата за коммунальные услуги изменится в пределах от 7,3% до 9,07%.</w:t>
      </w:r>
    </w:p>
    <w:p>
      <w:pPr>
        <w:pStyle w:val="Normal"/>
        <w:ind w:firstLine="709"/>
        <w:jc w:val="both"/>
        <w:rPr/>
      </w:pPr>
      <w:r>
        <w:rPr>
          <w:bCs/>
          <w:color w:val="000001"/>
          <w:sz w:val="28"/>
          <w:szCs w:val="28"/>
        </w:rPr>
        <w:t>Изменение платы за жилое помещение: наем жилого помещения, взносы на капитальный ремонт, содержание жилого помещения (в т.ч. управление, содержание и текущий ремонт общего имущества в многоквартирном доме) с 01.07.2021 не планируется.</w:t>
      </w:r>
    </w:p>
    <w:p>
      <w:pPr>
        <w:pStyle w:val="Normal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sectPr>
      <w:type w:val="nextPage"/>
      <w:pgSz w:w="11906" w:h="16838"/>
      <w:pgMar w:left="1134" w:right="849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0:00Z</dcterms:created>
  <dc:creator>Priem</dc:creator>
  <dc:description/>
  <dc:language>en-US</dc:language>
  <cp:lastModifiedBy>Пользователь</cp:lastModifiedBy>
  <cp:lastPrinted>2021-03-23T13:22:00Z</cp:lastPrinted>
  <dcterms:modified xsi:type="dcterms:W3CDTF">2021-06-15T08:31:00Z</dcterms:modified>
  <cp:revision>5</cp:revision>
  <dc:subject/>
  <dc:title>От «</dc:title>
</cp:coreProperties>
</file>